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06.02.2009 г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center"/>
        <w:rPr/>
      </w:pPr>
      <w:r>
        <w:rPr>
          <w:b/>
          <w:sz w:val="23"/>
          <w:szCs w:val="23"/>
        </w:rPr>
        <w:t>Запрос котировок цен № 4.</w:t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Комитет по жилищно-коммунальному хозяйству администрации г. Астрахани (414040, г. Астрахань, ул. Чехова, 10, тел./факс: 25-10-15, телефон для справок – 25-37-16), предусматривает размещение заказа на выполнение работ по</w:t>
      </w:r>
      <w:r>
        <w:rPr>
          <w:b/>
          <w:sz w:val="23"/>
          <w:szCs w:val="23"/>
        </w:rPr>
        <w:t xml:space="preserve"> дезинфекции подвальных помещений жилых домов в Кировском и Советском районах г. Астрахан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Место выполнения работ - г. Астрахань, согласно дислокации (приложение № 3)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Состав и объемы работ: площадь обработки 199, 955 тыс. 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. Работы производятся в соответствии с Сан ПиН 3.5.2.541-96 «Требования к организации и проведению мероприятий по уничтожению бытовых насекомых и комаров подвальных помещений», МУ 3.5.2.705-98 «Борьба с комарами, выплаживающимися в подвальных помещениях» инсектицидными препаратами, разрешенными Минздравом РФ с обеспечением мер общественной безопасност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аксимальная стоимость – </w:t>
      </w:r>
      <w:r>
        <w:rPr>
          <w:b/>
          <w:sz w:val="23"/>
          <w:szCs w:val="23"/>
        </w:rPr>
        <w:t>499 888, 08 рублей</w:t>
      </w:r>
      <w:r>
        <w:rPr>
          <w:sz w:val="23"/>
          <w:szCs w:val="23"/>
        </w:rPr>
        <w:t>, включает все необходимые расходы и обязательные платеж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Срок выполнения работ – </w:t>
      </w:r>
      <w:r>
        <w:rPr>
          <w:b/>
          <w:sz w:val="23"/>
          <w:szCs w:val="23"/>
        </w:rPr>
        <w:t>с момента заключения контракта до 01.10.09 г.</w:t>
      </w:r>
      <w:r>
        <w:rPr>
          <w:sz w:val="23"/>
          <w:szCs w:val="23"/>
        </w:rPr>
        <w:t>, работы оплачиваются из городского бюджета, безналичный расчет, аванс – 30 % в процессе выполнения работ, полный расчет после подписания акта выполненных работ до 31.12.2009 г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Контракт заключается с подрядчиком, указавшим наименьшую цену. Контракт с победителем должен быть заключен не ранее 5-ти и не позднее 20 дней после размещения протокола котировочной комиссии на сайте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Вашего согласия выполнить данные работы просим предоставить котировку цен по вышеуказанному адресу каб. 15 в срок до 17.02.2009 г. включительно до 17 ч. 30 мин. включительно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Цена предлагаемой продукции (работ, услуг) должна быть указана с учетом затрат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Уведомляем Вас, что направление заказчиком запроса котировок цен и предоставление подрядчиком котировки не накладывает на стороны никаких дополнительных обязательств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иложени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Запрос котировки цен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Котировочная заявка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Дислокац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Заместитель мэра города по ЖКХ-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седатель комитета по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жилищно-коммунальному хозяйству</w:t>
        <w:tab/>
        <w:tab/>
        <w:tab/>
        <w:tab/>
        <w:t xml:space="preserve">               Г.В. Диденко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04:00Z</dcterms:created>
  <dc:creator>***</dc:creator>
  <dc:description/>
  <cp:keywords/>
  <dc:language>en-US</dc:language>
  <cp:lastModifiedBy>***</cp:lastModifiedBy>
  <cp:lastPrinted>2008-11-24T10:18:00Z</cp:lastPrinted>
  <dcterms:modified xsi:type="dcterms:W3CDTF">2009-02-06T13:04:00Z</dcterms:modified>
  <cp:revision>2</cp:revision>
  <dc:subject/>
  <dc:title>06</dc:title>
</cp:coreProperties>
</file>