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ТВЕРЖДАЮ»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П г. Астрахани 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мунэнерго»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С.В. Кутняшенко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ConsPlusNonformat"/>
        <w:widowControl/>
        <w:bidi w:val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акт  N _____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поставку товара .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г. Астрахань                            </w:t>
        <w:tab/>
        <w:tab/>
        <w:tab/>
        <w:tab/>
        <w:tab/>
        <w:tab/>
        <w:t xml:space="preserve">      ___.____. 2009 г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унитарное предприятие «Коммунэнерго», в лице директора Кутняшенко Сергея Викторовича, действующего на основании Устава, именуемое в дальнейшем заказчик, и _______________________________________________,в лице ______________________________________________________________, действующего на основании ____________, именуемое в дальнейшем  поставщик, являющееся победителем котировочного отбора  поставщиков  для  МУП г. Астрахани «Коммунэнерго»  на 2 кв. 2009 г. (протокол заседания котировочной комиссии N _____ от "_____" февраля 2009 г.), заключили настоящий контракт о нижеследующем: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Поставщик обязуется поставить заказчику трубу стальную Дн 42*__мм материал сталь 20 мерной длины ( по 10 метров -____труб, по 5 метров -_____труб) бесшовную _____________________ ГОСТ _______ в количестве 380 метров, именуемую в дальнейшем товар, а заказчик обязуется   своевременно   оплатить   поставщику   стоимость    поставленного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Срок поставки товара устанавливается в течение 15 рабочих дней с момента подписания контракта, но не позднее 15.04.2009 г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Поставщик  обязан передать заказчику следующие документы на поставляемый товар: накладную (акт приемки-передачи),  счет-фактуру, сертификаты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Качество, комплектность и гарантийный срок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  Поставщик  гарантирует  качество  поставляемого товара, соответствующее  действующим ГОСТам. Гарантийный срок составляет 24 месяца с момента поставки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2.  Подтверждением качества  поставленного товара со стороны поставщика   являются  сертификаты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3.   Срок    устранения   недостатков,   замена  товара  или доукомплектование при обнаружении дефектов устанавливаются в течение __</w:t>
      </w:r>
      <w:r>
        <w:rPr>
          <w:rFonts w:cs="Times New Roman" w:ascii="Times New Roman" w:hAnsi="Times New Roman"/>
          <w:sz w:val="24"/>
          <w:szCs w:val="24"/>
          <w:u w:val="single"/>
        </w:rPr>
        <w:t>5</w:t>
      </w:r>
      <w:r>
        <w:rPr>
          <w:rFonts w:cs="Times New Roman" w:ascii="Times New Roman" w:hAnsi="Times New Roman"/>
          <w:sz w:val="24"/>
          <w:szCs w:val="24"/>
        </w:rPr>
        <w:t>_(пяти) рабочих дней с момента поставки 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4.  Переход права собственности на товар происходит в момент приемки-передачи товара. 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Сроки и порядок поставк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Поставка товара  осуществляется в течение 15 рабочих дней с момента подписания настоящего контракта, но не позднее 15.04.2009 г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При  получении  поставленного  товара  от  поставщика  заказчик   обязан   проверить  соответствие   товара сведениям, указанным в сопроводительных документах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В  случае  несоответствия  количества  или качества товара  указанному  в  накладной (акте приемки-передачи) заказчик  обязан незамедлительно вызвать  представителя поставщика, составить в 2-х экземплярах акт о недостатках и подписать его надлежащим образом. Устранение выявленных недостатков осуществляется за счет поставщика.</w:t>
      </w:r>
    </w:p>
    <w:p>
      <w:pPr>
        <w:pStyle w:val="ConsPlusNonformat"/>
        <w:widowControl/>
        <w:bidi w:val="0"/>
        <w:ind w:left="708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708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оимость контракта и порядок расчетов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Цена товара составляет ______________________________________________, в т.ч. НДС 18% - ____________________________________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 является фиксированной  в течение всего срока выполнения контракта.</w:t>
      </w:r>
    </w:p>
    <w:p>
      <w:pPr>
        <w:pStyle w:val="ConsPlusNonformat"/>
        <w:widowControl/>
        <w:bidi w:val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тоимость  поставляемого  товара  составляет _______ __________________________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  <w:t>в т. ч. НДС 18 % - ______________ _______________________________.</w:t>
      </w:r>
    </w:p>
    <w:p>
      <w:pPr>
        <w:pStyle w:val="ConsPlusNonformat"/>
        <w:widowControl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выплачивает Поставщику аванс в размере 50% от стоимости товар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>4.4. Заказчик производит окончательный расчет с поставщиком в течение 10 банковских дней после поставки.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5. Срок действия контракта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1.  Настоящий  контракт вступает в силу с момента подписания его сторонами и действует до полного выполнения сторонами своих обязательств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2.  В  случае  непоставки  товара   в   установленные  сроки заказчик   имеет  право  одностороннего  расторжения  контракта  с последующим  применением  к  поставщику  санкций,  предусмотренных настоящим контрактом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6. Ответственность сторон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  За  нарушение условий настоящего контракта стороны несут ответственность, предусмотренную действующим законодательством РФ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2.  За  качество товара ответственность несет поставщик в соответствии с действующим законодательством РФ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3.  Поставщик  в  случае неисполнения своих  обязательств по контракту  уплачивает заказчику  пени  в  размере  1/300 ставки рефинансирования ЦБ РФ  за  каждый день  просрочки, начиная с первого дня просрочки.</w:t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4.  Поставщик ни полностью, ни частично не вправе передавать (уступать   третьему   лицу)   свои  обязательства  по  настоящему контракту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5.   Ни   одна  из  сторон  настоящего  контракта  не  несет ответственности    перед    другой    стороной   за   невыполнение обязательств,  обусловленное  обстоятельствами,  возникшими помимо воли  и  желания  сторон,  и которые нельзя предвидеть или избежать, включая  объявленную  или фактическую войну, гражданские волнения, эпидемии,  блокаду,  землетрясения,  наводнения,  пожары  и другие стихийные бедствия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6.   Сторона,  которая  не  исполняет  своего  обязательства вследствие   действия   непреодолимой   силы,   должна  немедленно известить другую сторону о препятствии и его влиянии на исполнение обязательств по договору, а также предоставить необходимые подтверждающие документы.                 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7. Разрешение споров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1.  Все  споры  и разногласия между сторонами, возникающие в период    действия   настоящего   контракта,   разрешаются   путем переговоров,  составлением  дополнительного    соглашения,  подписываемого  обеими  сторонами в установленном законом порядке, являющегося неотъемлемой частью настоящего контракта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2.  В  случае  неурегулирования  споров и разногласий путем переговоров  спор  подлежит  рассмотрению в Арбитражном суде Астраханской области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3.   Во  всем  остальном,  что  не  предусмотрено  настоящим договором,  стороны руководствуются действующим  законодательством РФ.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8. Прочие услов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1.   Настоящий   контракт   составлен   в   двух   подлинных экземплярах, по  одному  для  каждой  из сторон, имеющих равную юридическую силу, скрепленных  печатями и подписями сторон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2.  Любые  изменения  и  дополнения  к  настоящему 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.3. Стороны договорились считать действительными все документы, относящиеся к настоящему контракту, переданные с помощью факсимильной связи, с последующим обменом документами с подлинными печатями.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9. Реквизиты и подписи сторон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ставщик:                                               Заказчик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4006 г. Астрахань, 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ушкина, 58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/факс (8512)-55-93-14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018010781 КПП 301801001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.40702810705040001131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страханском ОСБ № 8625 г.Астрахань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.30101810500000000602</w:t>
            </w:r>
          </w:p>
          <w:p>
            <w:pPr>
              <w:pStyle w:val="ConsPlusNonformat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1203602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/>
      </w:r>
    </w:p>
    <w:p>
      <w:pPr>
        <w:pStyle w:val="ConsPlusNonformat"/>
        <w:widowControl/>
        <w:bidi w:val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</w:t>
        <w:tab/>
        <w:tab/>
        <w:tab/>
        <w:t xml:space="preserve">        Директор</w:t>
      </w:r>
    </w:p>
    <w:p>
      <w:pPr>
        <w:pStyle w:val="ConsPlusNonformat"/>
        <w:widowControl/>
        <w:bidi w:val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  </w:t>
        <w:tab/>
        <w:tab/>
        <w:tab/>
        <w:tab/>
        <w:tab/>
        <w:tab/>
        <w:t xml:space="preserve">    __________________С.В. Кутняшенко  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sectPr>
      <w:type w:val="nextPage"/>
      <w:pgSz w:w="11906" w:h="16838"/>
      <w:pgMar w:left="1701" w:right="926" w:gutter="0" w:header="0" w:top="1134" w:footer="0" w:bottom="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7:31:00Z</dcterms:created>
  <dc:creator>user</dc:creator>
  <dc:description/>
  <dc:language>en-US</dc:language>
  <cp:lastModifiedBy>Дмитрий</cp:lastModifiedBy>
  <cp:lastPrinted>2009-02-05T14:36:00Z</cp:lastPrinted>
  <dcterms:modified xsi:type="dcterms:W3CDTF">2008-10-07T07:31:00Z</dcterms:modified>
  <cp:revision>2</cp:revision>
  <dc:subject/>
  <dc:title> </dc:title>
</cp:coreProperties>
</file>