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 0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аз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left="708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мазута топочного марки М 100  ГОСТ 10585-99 в количестве  75 (Семьдесят пять)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г. Астрахань, ул. Коптеева, 54  котельная № Т-1 «Трусовска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06.03.2009 г. партиями по утвержденному графику (Приложение 1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продукции с доставкой автотранспортом  с  НДС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 450000 рублей </w:t>
      </w:r>
      <w:r>
        <w:rPr>
          <w:sz w:val="28"/>
          <w:szCs w:val="28"/>
          <w:u w:val="single"/>
        </w:rPr>
        <w:t>(Четыреста пятьдесят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/ факс 55-93-24. Дата и время окончания приема котировочных заявок  «17» февраля  2009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без  предоплаты, оплата поставляемой  партии товара в течение     5-ти банковских дней после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С.В. Кутн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С.В.Кутняшенко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37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тонн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7.02.2009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тонн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.</w:t>
            </w:r>
            <w:r>
              <w:rPr>
                <w:rFonts w:cs="Times New Roman"/>
                <w:sz w:val="28"/>
                <w:szCs w:val="28"/>
              </w:rPr>
              <w:t>03.2009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тонн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6.</w:t>
            </w:r>
            <w:r>
              <w:rPr>
                <w:rFonts w:cs="Times New Roman"/>
                <w:sz w:val="28"/>
                <w:szCs w:val="28"/>
              </w:rPr>
              <w:t>03.2009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Главный инженер                                                   И.Л. Курлович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user</dc:creator>
  <dc:description/>
  <dc:language>en-US</dc:language>
  <cp:lastModifiedBy>user</cp:lastModifiedBy>
  <cp:lastPrinted>2008-12-31T09:39:00Z</cp:lastPrinted>
  <dcterms:modified xsi:type="dcterms:W3CDTF">2008-04-08T06:39:00Z</dcterms:modified>
  <cp:revision>59</cp:revision>
  <dc:subject/>
  <dc:title/>
</cp:coreProperties>
</file>