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ind w:left="-360" w:right="715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Приложение 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6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тов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ахим ГемиСтейн-Мг (Эозин метиленовый синий по Май-Грюнвальд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т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ахим ГемиСтейн-Р «Классик» (р-р по Романовском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т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ло иммерсионное 100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т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твор гемоглобина Биоконт ГК (Гемоглобин-Контроль), (70, 120, 160, г/л, 3фл*5м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а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моглобин-АГАТ (цианметгем. м-д, с калибрат) (600опр*5м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а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агентные полоски для анализа мочи «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ultistik</w:t>
            </w:r>
            <w:r>
              <w:rPr>
                <w:rFonts w:cs="Arial" w:ascii="Arial" w:hAnsi="Arial"/>
                <w:sz w:val="22"/>
                <w:szCs w:val="22"/>
              </w:rPr>
              <w:t xml:space="preserve"> 10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G</w:t>
            </w:r>
            <w:r>
              <w:rPr>
                <w:rFonts w:cs="Arial" w:ascii="Arial" w:hAnsi="Arial"/>
                <w:sz w:val="22"/>
                <w:szCs w:val="22"/>
              </w:rPr>
              <w:t>» №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а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лахитовый зеленый,50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иленовый голубой (синий),50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а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хмал растворимый, 0,5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а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слота щавелевая,0,5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а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лий йодистый 0,5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а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умага универсальная рН 0-12 (500015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а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Азопирам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</w:t>
            </w:r>
            <w:r>
              <w:rPr>
                <w:rFonts w:cs="Arial" w:ascii="Arial" w:hAnsi="Arial"/>
                <w:sz w:val="22"/>
                <w:szCs w:val="22"/>
              </w:rPr>
              <w:t xml:space="preserve"> (тест на скрытую кров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катор МедИс-180/60, самоклеющиеся снаружи упаковки,1000 тестов, воздушная стери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катор Стериконт-В-180/60, самоклеющиеся снаружи упаковки, 500 тестов, паровая стери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арификатор-копье для прокалывания кожи пальца одноразовый стерильный (1*2000 ш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а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екло покровное 24*24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екло покровное 18*18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ипетка к СОЭ –метру ( капилляр Панченко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20.1288 </w:t>
            </w:r>
            <w:r>
              <w:rPr>
                <w:rFonts w:cs="Arial" w:ascii="Arial" w:hAnsi="Arial"/>
                <w:sz w:val="22"/>
                <w:szCs w:val="22"/>
              </w:rPr>
              <w:t>Пробирки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Microvette 200 </w:t>
            </w:r>
            <w:r>
              <w:rPr>
                <w:rFonts w:cs="Arial" w:ascii="Arial" w:hAnsi="Arial"/>
                <w:sz w:val="22"/>
                <w:szCs w:val="22"/>
              </w:rPr>
              <w:t>ЭДТ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/ Sarstedt AG Co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екло предметное 75*25*1 с необр.краями,СП -7102,72 шт./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нтаФАН  (1000332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а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льций ( с о-крезолфталеином) (200 мл) (018.001) /Ольвекс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сфор 2*100 мл (016.001)/Ольвекс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лий 11 (нефелометр,д/депротеин) (2*50 мл) (026.011)/Ольвекс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лирубин-12(общий /прямой по Йендрашеку) (2*250 мл) (003.012)/Ольве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моловая проба–АГАТ (Биоконт) (500 опр*3 м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а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трий-11 (колориметр.м-д) (2*50мл) (027.011)/Ольвекс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лезо-1 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NITRO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PA</w:t>
            </w:r>
            <w:r>
              <w:rPr>
                <w:rFonts w:cs="Arial" w:ascii="Arial" w:hAnsi="Arial"/>
                <w:sz w:val="22"/>
                <w:szCs w:val="22"/>
              </w:rPr>
              <w:t>Р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,б/депротеин) (1*50 мл)(024.001)/Витал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Щелочная фосфатаза-5,240 мл № 009.005 /Ольвекс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лестерин-1 (фермент ) (100 мл) (013.001) монореагент /Ольвекс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ий белок –АГАТ (биуретовый метод ) (400 опр*5мл) (калибратор 2 ф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а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 реактивов «ФОТОГЛЮКОЗА»-фермент ФГ,буфер ФГ,антикоагулянт,калибр.р-р глюкозы 10мМ*5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Т -1 (3мл*200опр) (001.001) /Ольвекс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СТ-1(200опр*3мл) (002.001) /Ольвекс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ьбумин (бромкрезоловый зеленый) унифицированный № 021.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а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-реактивный белок,,латексный (100 опр) (051.011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 Ольвекс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тистрептолизин О (050.011) / Ольвекс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вматоидный фактор латексный (100 опр) (052.011) /Ольвекс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фекционный мононуклеоз № 055.011 /Ольвекс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о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ахим-Буфер-Г РН-6,8-7,2 (3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а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тонак 3 МЕК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Чистящий р-р для анализатора МЕК 5 л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iaterg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NK</w:t>
            </w:r>
            <w:r>
              <w:rPr>
                <w:rFonts w:cs="Arial" w:ascii="Arial" w:hAnsi="Arial"/>
                <w:sz w:val="22"/>
                <w:szCs w:val="22"/>
              </w:rPr>
              <w:t xml:space="preserve"> (арт.1910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изирующий реагент Хемолинак  3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N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Hemolynac</w:t>
            </w:r>
            <w:r>
              <w:rPr>
                <w:rFonts w:cs="Arial" w:ascii="Arial" w:hAnsi="Arial"/>
                <w:sz w:val="22"/>
                <w:szCs w:val="22"/>
              </w:rPr>
              <w:t xml:space="preserve"> 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N</w:t>
            </w:r>
            <w:r>
              <w:rPr>
                <w:rFonts w:cs="Arial" w:ascii="Arial" w:hAnsi="Arial"/>
                <w:sz w:val="22"/>
                <w:szCs w:val="22"/>
              </w:rPr>
              <w:t xml:space="preserve">, 1 л/уп (арт.МЕК-6801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инак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фт пакеты 9*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ктиватор для лизоформина 3000-100 м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л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Итого по запросу: 345000,0 рублей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110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0:36:00Z</dcterms:created>
  <dc:creator>Лариса Дмитриевна</dc:creator>
  <dc:description/>
  <cp:keywords/>
  <dc:language>en-US</dc:language>
  <cp:lastModifiedBy>Лариса Дмитриевна</cp:lastModifiedBy>
  <dcterms:modified xsi:type="dcterms:W3CDTF">2009-01-29T10:36:00Z</dcterms:modified>
  <cp:revision>2</cp:revision>
  <dc:subject/>
  <dc:title/>
</cp:coreProperties>
</file>