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№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u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Средства ОМС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пр. Бумажников, 12 А,</w:t>
      </w:r>
    </w:p>
    <w:p>
      <w:pPr>
        <w:pStyle w:val="Normal"/>
        <w:ind w:left="540" w:hanging="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С 01 января 2009 года по 31 марта 2009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, составляет 140000(сто сорок тысяч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3 января 2009 года по 29 январ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Оплата безналичная из средств ОМС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 xml:space="preserve"> по факту поставки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607758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1139"/>
                              <w:gridCol w:w="1077"/>
                              <w:gridCol w:w="1724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ЯСО говядин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т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3.7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1139"/>
                        <w:gridCol w:w="1077"/>
                        <w:gridCol w:w="1724"/>
                        <w:gridCol w:w="2339"/>
                      </w:tblGrid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ЯСО говяди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т.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сто сорок тысяч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№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u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Средства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пр. Бумажников, 12 А,</w:t>
      </w:r>
    </w:p>
    <w:p>
      <w:pPr>
        <w:pStyle w:val="Normal"/>
        <w:ind w:left="540" w:hanging="1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С 01 января 2009 года по 31 март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, составляет 39000( тридцать девять тысяч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3 января 2009 года по 29 январ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Оплата безналичная из средств ОМС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 xml:space="preserve"> по факту поставки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6077585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1139"/>
                              <w:gridCol w:w="1077"/>
                              <w:gridCol w:w="1724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фир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3.7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1139"/>
                        <w:gridCol w:w="1077"/>
                        <w:gridCol w:w="1724"/>
                        <w:gridCol w:w="2339"/>
                      </w:tblGrid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фир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тридцать девять тысяч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№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u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Средства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пр. Бумажников, 12 А,</w:t>
      </w:r>
    </w:p>
    <w:p>
      <w:pPr>
        <w:pStyle w:val="Normal"/>
        <w:ind w:left="540" w:hanging="1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С 01 января 2009 года по 31 март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, составляет 12000            (двенадцать тысяч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3 января 2009 года по 29 январ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Оплата безналичная из средств ОМС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 xml:space="preserve"> по факту поставки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607758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1139"/>
                              <w:gridCol w:w="1077"/>
                              <w:gridCol w:w="1724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ыр «Российский»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3.7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1139"/>
                        <w:gridCol w:w="1077"/>
                        <w:gridCol w:w="1724"/>
                        <w:gridCol w:w="2339"/>
                      </w:tblGrid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ыр «Российский»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двенадцать тысяч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№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u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Средства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пр. Бумажников, 12 А,</w:t>
      </w:r>
    </w:p>
    <w:p>
      <w:pPr>
        <w:pStyle w:val="Normal"/>
        <w:ind w:left="540" w:hanging="1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С 01 января 2009 года по 31 март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, составляет 6300           (шесть тысяч триста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3 января 2009 года по 29 январ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Оплата безналичная из средств ОМС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 xml:space="preserve"> по факту поставки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6077585" cy="849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1139"/>
                              <w:gridCol w:w="1077"/>
                              <w:gridCol w:w="1724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идло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кра баклажанная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6.9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1139"/>
                        <w:gridCol w:w="1077"/>
                        <w:gridCol w:w="1724"/>
                        <w:gridCol w:w="2339"/>
                      </w:tblGrid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идло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кра баклажанная 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шесть  тысяч триста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№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u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Средства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пр. Бумажников, 12 А,</w:t>
      </w:r>
    </w:p>
    <w:p>
      <w:pPr>
        <w:pStyle w:val="Normal"/>
        <w:ind w:left="540" w:hanging="1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С 01 января 2009 года по 31 март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, составляет 10000           (десять тысяч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3 января 2009 года по 29 январ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Оплата безналичная из средств ОМС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 xml:space="preserve"> по факту поставки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6077585" cy="849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1139"/>
                              <w:gridCol w:w="1077"/>
                              <w:gridCol w:w="1724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мидоры (соленые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урцы ( соленые)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6.9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1139"/>
                        <w:gridCol w:w="1077"/>
                        <w:gridCol w:w="1724"/>
                        <w:gridCol w:w="2339"/>
                      </w:tblGrid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идоры (соленые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урцы ( соленые)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десять  тысяч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№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u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г. Астрахань, пр. Бумажников, 12 А,</w:t>
      </w:r>
    </w:p>
    <w:p>
      <w:pPr>
        <w:pStyle w:val="Normal"/>
        <w:ind w:left="540" w:hanging="1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>С 01 января 2009 года по 31 март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, составляет 7020           (семь тысяч двадцать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3 января 2009 года по 29 январ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>По факту поставки товаров и по мере поступления средств из муниципального бюджета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оставку продуктов питания для МУЗ «Городская больница № 5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6077585" cy="4279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1139"/>
                              <w:gridCol w:w="1077"/>
                              <w:gridCol w:w="1724"/>
                              <w:gridCol w:w="2339"/>
                            </w:tblGrid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фир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3.7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1139"/>
                        <w:gridCol w:w="1077"/>
                        <w:gridCol w:w="1724"/>
                        <w:gridCol w:w="2339"/>
                      </w:tblGrid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фир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мма: семь тысяч двадцать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44:00Z</dcterms:created>
  <dc:creator>Управление муниципального заказа</dc:creator>
  <dc:description/>
  <cp:keywords/>
  <dc:language>en-US</dc:language>
  <cp:lastModifiedBy>User</cp:lastModifiedBy>
  <cp:lastPrinted>2009-01-23T11:41:00Z</cp:lastPrinted>
  <dcterms:modified xsi:type="dcterms:W3CDTF">2009-01-23T11:44:00Z</dcterms:modified>
  <cp:revision>2</cp:revision>
  <dc:subject/>
  <dc:title>Запрос котировок  цен </dc:title>
</cp:coreProperties>
</file>