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поставщ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ребность ГСМ на январь –март 2009г. </w:t>
      </w:r>
    </w:p>
    <w:p>
      <w:pPr>
        <w:pStyle w:val="Normal"/>
        <w:jc w:val="both"/>
        <w:rPr/>
      </w:pPr>
      <w:r>
        <w:rPr>
          <w:sz w:val="28"/>
          <w:szCs w:val="28"/>
        </w:rPr>
        <w:t>Аи-80 = 1035 литров*20,00 руб. = 20700,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Аи-92 = 3500 литров*24,0 руб. =  84000,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и-95 = 375 литров*25,50 руб. = 9562,5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АЗС в радиусе 1-1,5км от стоянки автотранспорта (ул. Ихтиологическая,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ЗС – не менее 5 шт. по г.Астраха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на АЗС без наличных денег по топливным картам в городе и за пределами Астраханской области (информационное обслуживание не более 3%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лимиты на потребление и виды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1:00Z</dcterms:created>
  <dc:creator>User</dc:creator>
  <dc:description/>
  <cp:keywords/>
  <dc:language>en-US</dc:language>
  <cp:lastModifiedBy>User</cp:lastModifiedBy>
  <cp:lastPrinted>2008-09-24T14:41:00Z</cp:lastPrinted>
  <dcterms:modified xsi:type="dcterms:W3CDTF">2009-01-20T11:24:00Z</dcterms:modified>
  <cp:revision>13</cp:revision>
  <dc:subject/>
  <dc:title>                                                                                Приложение</dc:title>
</cp:coreProperties>
</file>