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 для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МУЗ «Стоматологическая поликлиника №4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</w:rPr>
        <w:t xml:space="preserve">____________________________________________________________________  </w:t>
      </w: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Идентификационный номер плательщика: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Наименование, характеристики и  количество поставляемых товаров: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4.Согласие участника размещения заказа исполнить условия контракта, указанные в извещении о проведении запроса котировок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товаров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поставить данные товары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18:00Z</dcterms:created>
  <dc:creator>USER</dc:creator>
  <dc:description/>
  <cp:keywords/>
  <dc:language>en-US</dc:language>
  <cp:lastModifiedBy>Шелехов Дмитрий</cp:lastModifiedBy>
  <cp:lastPrinted>2007-02-16T09:51:00Z</cp:lastPrinted>
  <dcterms:modified xsi:type="dcterms:W3CDTF">2007-10-26T05:22:00Z</dcterms:modified>
  <cp:revision>3</cp:revision>
  <dc:subject/>
  <dc:title>ЗАПРОС КОТИРОВКИ ЦЕН</dc:title>
</cp:coreProperties>
</file>