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котировок  цен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№ </w:t>
      </w:r>
      <w:r>
        <w:rPr>
          <w:b/>
          <w:sz w:val="36"/>
        </w:rPr>
        <w:t>1 от «21» января 2009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 w:val="24"/>
          <w:szCs w:val="29"/>
        </w:rPr>
        <w:t>(</w:t>
      </w:r>
      <w:r>
        <w:rPr>
          <w:sz w:val="24"/>
          <w:szCs w:val="29"/>
          <w:lang w:val="en-US"/>
        </w:rPr>
        <w:t>c</w:t>
      </w:r>
      <w:r>
        <w:rPr>
          <w:sz w:val="24"/>
          <w:szCs w:val="29"/>
        </w:rPr>
        <w:t xml:space="preserve">т. </w:t>
      </w:r>
      <w:r>
        <w:rPr/>
        <w:t>43</w:t>
      </w:r>
      <w:r>
        <w:rPr>
          <w:sz w:val="24"/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 xml:space="preserve">почты заказчика (при  его  наличии): МУЗ «Стоматологическая поликлиника №4» , 414015, г. Астрахань, пл. Заводская, д.88., (тел./факс) (8512) 56-15-44, 56-53-55,  </w:t>
      </w:r>
      <w:hyperlink r:id="rId2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, </w:t>
      </w:r>
      <w:hyperlink r:id="rId3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astra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: ОМС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Форма котировочной заявки, в том числе подаваемой в форме электронного документа: Котировочная заявка принимается в письменной форме или в форме электронного документа. Форма котировочной заявки представлена в Приложении №1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именование, характеристики и количество поставляемых товаров: «Средства индивидуальной защиты», согласно Приложению №2. 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Место доставки поставляемых товаров: МУЗ «СП №4», 414015, г. Астрахань, пл. Заводская, д.88. Доставка до поликлиники не позднее 16-00 (время московское)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Сроки поставок товаров, выполнения работ, оказания услуг: равными партиями в течение трех месяцев, первая поставка в течение 14 дней с момента заключения контракта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платежей: В цену должны быть включены все расходы, в том числе       вышеперечисленные, включая доставку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чальная (максимальная) цена контракта (лота), определяемая заказчиком, в результате изучения рынка необходимых товаров, работ, услуг: 168695 рублей 00 копеек (сто шестьдесят восемь тысяч шестьсот девяносто пять рублей 00 копеек.)                        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>время окончания срока подачи котировочных заявок: МУЗ «СП №4», 414015, г. Астрахань, пл. Заводская, д.88, с «21» января  2009 г. по «27» января  2009 г. 13-00 (время московское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0. Срок и условия оплаты поставок товаров, выполнения работ, оказания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услуг: в течение 10 дней после поступления партии товара на склад заказчика.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: срок подписания контракта не ра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/>
        <w:t xml:space="preserve">               </w:t>
      </w:r>
      <w:r>
        <w:rPr>
          <w:sz w:val="24"/>
        </w:rPr>
        <w:t xml:space="preserve">Главный врач МУЗ                                              ______                              </w:t>
      </w:r>
      <w:r>
        <w:rPr>
          <w:sz w:val="24"/>
          <w:u w:val="single"/>
        </w:rPr>
        <w:t>(8512) 56-53-5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                                                    (дата)                                    (тел/факс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0"/>
      <w:jc w:val="both"/>
      <w:outlineLvl w:val="3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67" w:leader="none"/>
      </w:tabs>
      <w:ind w:left="0" w:right="0" w:firstLine="567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33:00Z</dcterms:created>
  <dc:creator>RyS</dc:creator>
  <dc:description/>
  <cp:keywords/>
  <dc:language>en-US</dc:language>
  <cp:lastModifiedBy>*****</cp:lastModifiedBy>
  <cp:lastPrinted>2009-01-20T16:07:00Z</cp:lastPrinted>
  <dcterms:modified xsi:type="dcterms:W3CDTF">2009-01-20T13:08:00Z</dcterms:modified>
  <cp:revision>32</cp:revision>
  <dc:subject/>
  <dc:title>                                                                               Форма №  1</dc:title>
</cp:coreProperties>
</file>