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«Средства индивидуальной защиты»                                                   Приложение №2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tbl>
      <w:tblPr>
        <w:tblW w:w="9196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969"/>
        <w:gridCol w:w="850"/>
        <w:gridCol w:w="992"/>
        <w:gridCol w:w="1559"/>
      </w:tblGrid>
      <w:tr>
        <w:trPr>
          <w:trHeight w:val="113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 товара, выполнение работ, оказание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 (руб)</w:t>
            </w:r>
          </w:p>
        </w:tc>
      </w:tr>
      <w:tr>
        <w:trPr>
          <w:trHeight w:val="104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ка защитн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 процедурная трехслойная. Эффективность бактериальной фильтрации не менее 98,5%. Delta P не более 2,5, Kimberly-Clark Procedure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1000,00</w:t>
            </w:r>
          </w:p>
        </w:tc>
      </w:tr>
      <w:tr>
        <w:trPr>
          <w:trHeight w:val="30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для операций, требующих повышенной  тактильной чувствительности (в т.ч. для нейрохирургии, офтальмологии, кардиохирургии и пр.), повышенная комфортность ношения, улучшенный захват инструментов, защита от скатывания, пережимания предплечья и световых бликов, латексные,стерильны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, текстурированны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обработана силиконом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(средний палец) не более 0.17 мм, усиленная манжета без валик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– коричневый, размер «7,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30,00</w:t>
            </w:r>
          </w:p>
        </w:tc>
      </w:tr>
      <w:tr>
        <w:trPr>
          <w:trHeight w:val="30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для всех видов хирургических операций, в т.ч. продолжительных; низкоаллергенные; повышенная комфортность ношения, улучшенный захват инструментов, защита от скатывания и пережимания предплечья, латексные,стерильные,текстурированны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,усиленная манжета без валика,внутреннее покрытие - полиурета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обработана силиконом, длина не менее 295 мм, размер «8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5,00</w:t>
            </w:r>
          </w:p>
        </w:tc>
      </w:tr>
      <w:tr>
        <w:trPr>
          <w:trHeight w:val="30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для длительных диагностических процедур и стоматологии, улучшенный захват инструментов, латексные,текстурированные,неопудренны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>двойная хлоринация, размер «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150,00</w:t>
            </w:r>
          </w:p>
        </w:tc>
      </w:tr>
      <w:tr>
        <w:trPr>
          <w:trHeight w:val="30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для длительных диагностических процедур и стоматологии, улучшенный захват инструментов, латексные,текстурированные,неопудренны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>двойная хлоринация, размер «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6150,00</w:t>
            </w:r>
          </w:p>
        </w:tc>
      </w:tr>
      <w:tr>
        <w:trPr>
          <w:trHeight w:val="30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ча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 для длительных диагностических процедур и стоматологии, улучшенный захват инструментов, латексные,текстурированные,неопудренны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0"/>
                <w:szCs w:val="20"/>
              </w:rPr>
              <w:t>двойная хлоринация, размер «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2300,00</w:t>
            </w:r>
          </w:p>
        </w:tc>
      </w:tr>
      <w:tr>
        <w:trPr>
          <w:trHeight w:val="30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и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Х, цвет голубой, шероховатая поверхность, р-ры: 14х36 см; плотность 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7600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Итого: 168695,00р.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17:00Z</dcterms:created>
  <dc:creator>Елена</dc:creator>
  <dc:description/>
  <cp:keywords/>
  <dc:language>en-US</dc:language>
  <cp:lastModifiedBy>*****</cp:lastModifiedBy>
  <cp:lastPrinted>2009-01-20T10:08:00Z</cp:lastPrinted>
  <dcterms:modified xsi:type="dcterms:W3CDTF">2009-01-20T07:12:00Z</dcterms:modified>
  <cp:revision>23</cp:revision>
  <dc:subject/>
  <dc:title>                                                     КОТИРОВОЧНАЯ ЗАЯВКА</dc:title>
</cp:coreProperties>
</file>