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УТВЕРЖДАЮ</w:t>
      </w:r>
      <w:r>
        <w:rPr>
          <w:sz w:val="20"/>
          <w:szCs w:val="20"/>
        </w:rPr>
        <w:t xml:space="preserve">: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И.о. Председателя комит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Муратов Ф.Ф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Ремонт помещений комитета по образованию и науке в здании по ул. Б.Хмельницкого, 29 в Советском районе г. астрахани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наименование  стройки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Й  СМЕТНЫЙ  РАСЧЕТ</w:t>
      </w:r>
    </w:p>
    <w:p>
      <w:pPr>
        <w:pStyle w:val="Normal"/>
        <w:jc w:val="center"/>
        <w:rPr/>
      </w:pPr>
      <w:r>
        <w:rPr/>
        <w:t xml:space="preserve">( </w:t>
      </w:r>
      <w:r>
        <w:rPr>
          <w:i/>
        </w:rPr>
        <w:t>локальная  смета</w:t>
      </w:r>
      <w:r>
        <w:rPr/>
        <w:t xml:space="preserve"> 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электрооборудование (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 xml:space="preserve"> очередь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 наименование работ и затрат, наименование объекта</w:t>
      </w:r>
      <w:r>
        <w:rPr>
          <w:sz w:val="20"/>
          <w:szCs w:val="20"/>
        </w:rPr>
        <w:t xml:space="preserve">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иска из смет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700"/>
        <w:gridCol w:w="720"/>
        <w:gridCol w:w="540"/>
        <w:gridCol w:w="900"/>
        <w:gridCol w:w="900"/>
        <w:gridCol w:w="900"/>
        <w:gridCol w:w="720"/>
        <w:gridCol w:w="900"/>
        <w:gridCol w:w="900"/>
        <w:gridCol w:w="900"/>
        <w:gridCol w:w="900"/>
        <w:gridCol w:w="720"/>
        <w:gridCol w:w="720"/>
        <w:gridCol w:w="720"/>
        <w:gridCol w:w="720"/>
      </w:tblGrid>
      <w:tr>
        <w:trPr>
          <w:trHeight w:val="2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\з ос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\з ос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\з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\з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1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\п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\п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\п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\п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Раздел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. Демонтаж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67-04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-выключателей, розе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67-04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- светильников для люминесцентных ла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67-01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 провода на крюках (якорях) с изоляторами сеч. 16 м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онтаж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46-03-011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бивка в кирпичных стенах борозд площадью сечения д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с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-роз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46-03-009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гнезд размером до 130 х 130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46-03-009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25 мм при толщине стен до 51 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599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в нише болтами на конструкции, масса щитка, кг, до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600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: трехфаз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594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, отдельно устанавливаемые на штырях с количеством ламп в светильнике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5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е на профиле, количеством ламп в светильнике до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593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393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ые настенные у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59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двухместная с заземляюшими конта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591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ключатель утопленного типа при скрытой прово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2-403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 в защитной оболочке или кабель 2-3-х жильные под штукатурку на стене или в бороз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2-403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 по перекры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2-402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2-4-х жильный в помещениях с нормальной средой сечением жилы д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 м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3-526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1-3х полюсный на конструкции на стене или колонне на ток, А, до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8-02-472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ник заземляющий из медного  изолированного провода сечением 25 мм2 открыто по строительным осн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:прямые затраты по смете в ценах 200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8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 пр. затраты по смете коэф. к ито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9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ые расход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СМ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1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900"/>
        <w:gridCol w:w="9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, ко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, ко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освещения на 18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ЩОС 8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четчик электронный 3-х 100 А Ц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ЛПО49-2 х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страиваемый 4 х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с лампой накаливания НБ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аварийный с аккумуля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ЛБ – 36  «</w:t>
            </w:r>
            <w:r>
              <w:rPr>
                <w:sz w:val="20"/>
                <w:szCs w:val="20"/>
                <w:lang w:val="en-US"/>
              </w:rPr>
              <w:t>OSRAM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ЛБ – 18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SRAM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 ЛОН -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СК - 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двоенная с заземляющим конт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двухклавиш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монтажная У - 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У_!(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– 2 х 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ВГ – 3 х 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ВГ – 3 х 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ВВГ – 5 х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 ПВ – 3 сеч. 1 х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ь - гвоз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ХВ диам. 32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т о г о  с  ЗС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 о г о с 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0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Состави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Провери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5:00Z</dcterms:created>
  <dc:creator>User</dc:creator>
  <dc:description/>
  <dc:language>en-US</dc:language>
  <cp:lastModifiedBy>User</cp:lastModifiedBy>
  <cp:lastPrinted>2009-01-15T10:15:00Z</cp:lastPrinted>
  <dcterms:modified xsi:type="dcterms:W3CDTF">2009-01-15T07:15:00Z</dcterms:modified>
  <cp:revision>6</cp:revision>
  <dc:subject/>
  <dc:title>С  М  Е  Т  А</dc:title>
</cp:coreProperties>
</file>