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о проведении запроса котировок цен </w:t>
      </w:r>
    </w:p>
    <w:p>
      <w:pPr>
        <w:pStyle w:val="Normal"/>
        <w:ind w:firstLine="539"/>
        <w:jc w:val="center"/>
        <w:rPr/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3 от 16.01.2009 г.</w:t>
      </w:r>
    </w:p>
    <w:p>
      <w:pPr>
        <w:pStyle w:val="Normal"/>
        <w:ind w:firstLine="539"/>
        <w:jc w:val="center"/>
        <w:rPr/>
      </w:pPr>
      <w:r>
        <w:rPr/>
        <w:t>На поставку товаров, выполнения работ, оказание услуг для муниципальных нужд г. Астрахани (</w:t>
      </w:r>
      <w:r>
        <w:rPr>
          <w:sz w:val="20"/>
          <w:szCs w:val="20"/>
        </w:rPr>
        <w:t>ст. 43 ФЗ от 21.07.2005 г. № 94-ФЗ в ред. ФЗ от 20.04.2007 № 53-ФЗ, от 24.07.2007 г. № 218-ФЗ</w:t>
      </w:r>
      <w:r>
        <w:rPr/>
        <w:t>)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почты заказчика: </w:t>
      </w:r>
    </w:p>
    <w:p>
      <w:pPr>
        <w:pStyle w:val="Normal"/>
        <w:jc w:val="both"/>
        <w:rPr/>
      </w:pPr>
      <w:r>
        <w:rPr/>
        <w:t xml:space="preserve">МУЗ «ГКБ №3 им. С.М. Кирова»; 414038 г. Астрахань, ул. Хибинская, 2;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  Источник финансирования заказа</w:t>
      </w:r>
      <w:r>
        <w:rPr/>
        <w:t>: Внебюджетный источник средства спец./сче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3.   Форма котировочной заявки, в том числе подаваемой в форме  электронного документа:</w:t>
      </w:r>
      <w:r>
        <w:rPr/>
        <w:t xml:space="preserve"> Котировочная заявка принимается в письменной форме или в форме электронного документа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</w:rPr>
        <w:t xml:space="preserve">4. Наименование, характеристики и количество поставляемых товаров, наименование, характеристики и объем выполняемых работ, оказываемых  услуг. Требования, установленные заказчик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е свойства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 </w:t>
      </w:r>
      <w:r>
        <w:rPr/>
        <w:t>Холодильное оборудование – согласно при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1"/>
        <w:jc w:val="both"/>
        <w:rPr/>
      </w:pPr>
      <w:r>
        <w:rPr>
          <w:b/>
        </w:rPr>
        <w:t>5.    Место доставки поставляемых товаров, место выполнения работ, место оказания услуг:</w:t>
      </w:r>
      <w:r>
        <w:rPr/>
        <w:t xml:space="preserve">   </w:t>
      </w:r>
    </w:p>
    <w:p>
      <w:pPr>
        <w:pStyle w:val="Normal"/>
        <w:ind w:left="1" w:hanging="1"/>
        <w:jc w:val="both"/>
        <w:rPr/>
      </w:pPr>
      <w:r>
        <w:rPr/>
        <w:t xml:space="preserve">        </w:t>
      </w:r>
      <w:r>
        <w:rPr/>
        <w:t xml:space="preserve">МУЗ «ГКБ № 3 им. С.М. Кирова», 414038 г. Астрахань, ул. Хибинская 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 xml:space="preserve">Сроки поставок товаров, выполнения работ, оказания услуг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в течение 5-ти дней  после 30 % предоплаты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Цена с учетом всех затр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Начальная (максимальная) цена контракта, определяемая заказчиком, в результате изучения рынка необходимых товаров, работ, услуг:</w:t>
      </w:r>
      <w:r>
        <w:rPr/>
        <w:t xml:space="preserve"> 498 000,00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</w:t>
      </w:r>
      <w:r>
        <w:rPr/>
        <w:t>: 414038, г. Астрахань, ул. Хибинская 2, МУЗ «ГКБ № 3», (административный корпус, 4 этаж, приемная главного врача)  до  27 января 2009 г до 17-00 (время московское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и условия оплаты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0 % предоплата 70 % по факту поставки по мере поступления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1.    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: </w:t>
      </w:r>
      <w:r>
        <w:rPr/>
        <w:t>Срок подписания контракта, не ранее чем через 5 дней со дня подписания протокола, но не позднее 20 дней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врач МУЗ «ГКБ № 3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лов Ф.В.                                     _______________      ___________      </w:t>
      </w:r>
      <w:r>
        <w:rPr>
          <w:rFonts w:cs="Arial" w:ascii="Arial" w:hAnsi="Arial"/>
          <w:b/>
          <w:u w:val="single"/>
        </w:rPr>
        <w:t>(8512)58-76-64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(дата)                              (тел/факс)</w:t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14:00Z</dcterms:created>
  <dc:creator>samilina</dc:creator>
  <dc:description/>
  <cp:keywords/>
  <dc:language>en-US</dc:language>
  <cp:lastModifiedBy>User</cp:lastModifiedBy>
  <cp:lastPrinted>2009-01-16T11:54:00Z</cp:lastPrinted>
  <dcterms:modified xsi:type="dcterms:W3CDTF">2009-01-16T11:06:00Z</dcterms:modified>
  <cp:revision>26</cp:revision>
  <dc:subject/>
  <dc:title/>
</cp:coreProperties>
</file>