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2.03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Заказчик:  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14024, г. Астрахань, ул. Б. Хмельницкого, 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  <w:u w:val="single"/>
        </w:rPr>
        <w:t>Комплект ученической мебели 6 группы (стол и два стула) для образовательных учреждений согласно прилагаемой дислокации – 120 к-тов.</w:t>
      </w:r>
    </w:p>
    <w:p>
      <w:pPr>
        <w:pStyle w:val="TextBody"/>
        <w:rPr/>
      </w:pPr>
      <w:r>
        <w:rPr>
          <w:sz w:val="24"/>
          <w:szCs w:val="24"/>
          <w:u w:val="single"/>
        </w:rPr>
        <w:t>(наименование, характеристики, количество и место доставки закупаемой продукции;</w:t>
      </w:r>
    </w:p>
    <w:p>
      <w:pPr>
        <w:pStyle w:val="TextBody"/>
        <w:rPr/>
      </w:pPr>
      <w:r>
        <w:rPr>
          <w:sz w:val="24"/>
          <w:szCs w:val="24"/>
          <w:u w:val="single"/>
        </w:rPr>
        <w:t>наименование, объем и место выполняемых работ, оказываемых услуг)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продукции (выполнения работ, оказания услуг): </w:t>
      </w:r>
      <w:r>
        <w:rPr>
          <w:b/>
          <w:sz w:val="24"/>
          <w:szCs w:val="24"/>
        </w:rPr>
        <w:t>март-апрель 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в </w:t>
      </w:r>
      <w:r>
        <w:rPr>
          <w:b/>
          <w:sz w:val="24"/>
          <w:szCs w:val="24"/>
          <w:u w:val="single"/>
        </w:rPr>
        <w:t>образовательные учреждения и сборку.</w:t>
      </w:r>
      <w:r>
        <w:rPr>
          <w:b/>
          <w:sz w:val="24"/>
          <w:szCs w:val="24"/>
        </w:rPr>
        <w:t>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ведения о включенных (не включенных) в цену товаров работ услуг расходах, в том числе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ходах на перевозку, страхование, уплату таможенных пошлин, налогов, сборов и других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ых платежей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48,40 тыс. руб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>414024, г. Астрахань, ул. Б. Хмельницкого.29, отдел муниципального заказа, тел. 33-68-63,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.00 часов 27.03.2006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4"/>
          <w:szCs w:val="24"/>
        </w:rPr>
        <w:t xml:space="preserve">оплата будет произведена по мере поступления бюджетных средств 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</w:rPr>
        <w:t>в течение двух рабочих дней.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4024, г. Астрахань, ул. Б. Хмельницкого.29, отдел муниципального заказа,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33-68-63, факс 54-36-54.     до 17.00 часов 27.03.2006г.</w:t>
      </w:r>
      <w:r>
        <w:rPr>
          <w:sz w:val="24"/>
          <w:szCs w:val="24"/>
          <w:u w:val="single"/>
        </w:rPr>
        <w:t>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дата окончания принять котировки це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а предлагаемой продукции должна быть указана с учетом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 цен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локация образовательных учреждений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3375</wp:posOffset>
                </wp:positionV>
                <wp:extent cx="6172200" cy="286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6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80"/>
                              <w:gridCol w:w="2340"/>
                              <w:gridCol w:w="23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ч-ни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комплектов школьной меб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Бэра,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-93-0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Артезианская/Владикавказская, 17/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-12-4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.Янго-Аул, ул.Войкова,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-85-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-73-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Комарова,2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-43-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Челюскинцев,1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-13-6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Матюшенко,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-23-4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(с)ОШ №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ЦКК Ул.Коновалова,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-60-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-61-9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20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25.8pt;mso-wrap-distance-left:9pt;mso-wrap-distance-right:9pt;mso-wrap-distance-top:0pt;mso-wrap-distance-bottom:0pt;margin-top:126.25pt;mso-position-vertical-relative:page;margin-left:2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80"/>
                        <w:gridCol w:w="2340"/>
                        <w:gridCol w:w="2340"/>
                        <w:gridCol w:w="234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ч-ни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комплектов школьной меб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Бэра,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-93-0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Артезианская/Владикавказская, 17/2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-12-4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.Янго-Аул, ул.Войкова,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-85-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-73-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Комарова,2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-43-2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Челюскинцев,13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-13-6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Матюшенко,1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-23-4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(с)ОШ №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ЦКК Ул.Коновалова,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-60-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-61-9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120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  <w:t xml:space="preserve">          </w:t>
      </w:r>
      <w:r>
        <w:rPr/>
        <w:t xml:space="preserve">Исполнитель </w:t>
      </w:r>
    </w:p>
    <w:p>
      <w:pPr>
        <w:pStyle w:val="Normal"/>
        <w:tabs>
          <w:tab w:val="clear" w:pos="720"/>
          <w:tab w:val="left" w:pos="8625" w:leader="none"/>
        </w:tabs>
        <w:jc w:val="both"/>
        <w:rPr/>
      </w:pPr>
      <w:r>
        <w:rPr/>
        <w:t xml:space="preserve">           </w:t>
      </w:r>
      <w:r>
        <w:rPr/>
        <w:t>Ефремова О.В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49:00Z</dcterms:created>
  <dc:creator>USER</dc:creator>
  <dc:description/>
  <cp:keywords/>
  <dc:language>en-US</dc:language>
  <cp:lastModifiedBy>User</cp:lastModifiedBy>
  <cp:lastPrinted>2006-03-21T18:46:00Z</cp:lastPrinted>
  <dcterms:modified xsi:type="dcterms:W3CDTF">2006-03-22T09:45:00Z</dcterms:modified>
  <cp:revision>26</cp:revision>
  <dc:subject/>
  <dc:title>ЗАПРОС КОТИРОВКИ ЦЕН</dc:title>
</cp:coreProperties>
</file>