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pPr>
      <w:r>
        <w:rPr>
          <w:sz w:val="24"/>
          <w:szCs w:val="24"/>
        </w:rPr>
        <w:t>на поставку медицинск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9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уемое   в   дальнейшем «Заказчик» в лице   главного врача В.В.Исаева,                                                                                   </w:t>
      </w:r>
      <w:r>
        <w:rPr>
          <w:rFonts w:cs="Times New Roman" w:ascii="Times New Roman" w:hAnsi="Times New Roman"/>
        </w:rPr>
        <w:t xml:space="preserve">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_________________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 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ля индивидуального предпринимателя)(указать дату и номер),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414006, г.Астрахань, ул.Л.Толстого, д.6.</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2.1. Общая цена (стоимость) настоящего контракта со  всеми расходами Поставщика, связанные с поставкой продукции (включая НДС при его наличии) согласно прилагаемой Спецификации составляет ___________</w:t>
      </w:r>
      <w:r>
        <w:rPr>
          <w:b/>
          <w:sz w:val="24"/>
          <w:szCs w:val="24"/>
        </w:rPr>
        <w:t>__________________________________________________________</w:t>
      </w:r>
      <w:r>
        <w:rPr>
          <w:sz w:val="24"/>
          <w:szCs w:val="24"/>
        </w:rPr>
        <w:t xml:space="preserve">   рублей (указать цифрами и прописью).</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 счет средств по родовым сертификата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10 рабочих дней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Сертификат Соответствия,  регистрационное удостоверение Минздрава России, Санитарно-Эпидемиологическое заключение, которые Поставщик  обязан выдать Заказчику при ее сдаче- приемк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5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20-ти  рабочих  дней с даты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5 календарных дней с даты их наступления и представить необходимые документальные подтвержд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3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для каждой из сторон контракта,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42:00Z</dcterms:created>
  <dc:creator>Владелец</dc:creator>
  <dc:description/>
  <cp:keywords/>
  <dc:language>en-US</dc:language>
  <cp:lastModifiedBy>Администратор</cp:lastModifiedBy>
  <dcterms:modified xsi:type="dcterms:W3CDTF">2009-01-13T12:44:00Z</dcterms:modified>
  <cp:revision>3</cp:revision>
  <dc:subject/>
  <dc:title>МУНИЦИПАЛЬНЫЙ КОНТРАКТ №____</dc:title>
</cp:coreProperties>
</file>