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униципальный контракт № 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Возмездного оказания услуг для муниципальных нуж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итета по образованию и науке администрации города Астрахан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«___»_____________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в лице И.о. председателя комитета Муратова Ф. Ф., действующего на основании Положения утвержденного постановлением мэра города  от 15.04.2005 № 573-м, именуемое в дальнейшем </w:t>
      </w:r>
      <w:r>
        <w:rPr>
          <w:b/>
        </w:rPr>
        <w:t>заказчик</w:t>
      </w:r>
      <w:r>
        <w:rPr/>
        <w:t xml:space="preserve">, и ___________________________ в лице _______________________, действующего на основании _________________, именуемое в дальнейшем </w:t>
      </w:r>
      <w:r>
        <w:rPr>
          <w:b/>
        </w:rPr>
        <w:t>исполнитель</w:t>
      </w:r>
      <w:r>
        <w:rPr/>
        <w:t>, согласно протокола рассмотрения и оценки котировочных заявок № ____от «23»  января 2009 г.,  заключили настоящий контракт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jc w:val="both"/>
        <w:rPr/>
      </w:pPr>
      <w:r>
        <w:rPr/>
        <w:t>1.1.</w:t>
      </w:r>
      <w:r>
        <w:rPr>
          <w:b/>
        </w:rPr>
        <w:t xml:space="preserve">Исполнитель </w:t>
      </w:r>
      <w:r>
        <w:rPr/>
        <w:t xml:space="preserve">обязуется по заданию </w:t>
      </w:r>
      <w:r>
        <w:rPr>
          <w:b/>
        </w:rPr>
        <w:t xml:space="preserve">заказчика </w:t>
      </w:r>
      <w:r>
        <w:rPr/>
        <w:t>оказать услуги</w:t>
      </w:r>
      <w:r>
        <w:rPr>
          <w:b/>
        </w:rPr>
        <w:t xml:space="preserve"> </w:t>
      </w:r>
      <w:r>
        <w:rPr/>
        <w:t>(совершить определенные действия или осуществить определенную деятельность),</w:t>
      </w:r>
      <w:r>
        <w:rPr>
          <w:b/>
        </w:rPr>
        <w:t xml:space="preserve"> </w:t>
      </w:r>
      <w:r>
        <w:rPr/>
        <w:t>а</w:t>
      </w:r>
      <w:r>
        <w:rPr>
          <w:b/>
        </w:rPr>
        <w:t xml:space="preserve"> заказчик </w:t>
      </w:r>
      <w:r>
        <w:rPr/>
        <w:t xml:space="preserve">обязуется своевременно оплатить </w:t>
      </w:r>
      <w:r>
        <w:rPr>
          <w:b/>
        </w:rPr>
        <w:t xml:space="preserve">исполнителю </w:t>
      </w:r>
      <w:r>
        <w:rPr/>
        <w:t>стоимость данных услуг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1.2. Наименование  оказываемых услуг: охрана помещений административных зданий комитета по образованию и науке администрации города Астрахани по адресу: ул. Б. Хмельницкого, 29, согласно приложению №1,2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1.3. </w:t>
      </w:r>
      <w:r>
        <w:rPr>
          <w:b/>
        </w:rPr>
        <w:t xml:space="preserve">Исполнитель </w:t>
      </w:r>
      <w:r>
        <w:rPr/>
        <w:t>обязан передать</w:t>
      </w:r>
      <w:r>
        <w:rPr>
          <w:b/>
        </w:rPr>
        <w:t xml:space="preserve"> заказчику</w:t>
      </w:r>
      <w:r>
        <w:rPr/>
        <w:t xml:space="preserve"> акт приемки выполненных работ.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 w:val="24"/>
          <w:szCs w:val="24"/>
        </w:rPr>
        <w:t xml:space="preserve">1.4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оказать данные услуги лично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 w:val="24"/>
          <w:szCs w:val="24"/>
        </w:rPr>
        <w:t>1.5. Данные работы необходимо осуществить с 01.01.2009г. по 31.12.2009г. по адресу город Астрахань, ул. Б. Хмельницкого, 29.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гарантирует качественность и своевременность выполняемых  услуг, согласно приложению № 1,2 к настоящему контракту, являющемуся неотъемлемой его частью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2.2. При необходимости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дать заказчику  лицензию, сертификат, гарантию  качества, либо иные документы на оказываемые услуги. 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2.3.Срок устранения недостатков устанавливается в течение 2-х дней с момента обнаружения дефекта.</w:t>
      </w:r>
    </w:p>
    <w:p>
      <w:pPr>
        <w:pStyle w:val="TextBody"/>
        <w:tabs>
          <w:tab w:val="clear" w:pos="708"/>
          <w:tab w:val="left" w:pos="2127" w:leader="none"/>
        </w:tabs>
        <w:ind w:firstLine="567"/>
        <w:rPr/>
      </w:pPr>
      <w:r>
        <w:rPr>
          <w:sz w:val="24"/>
          <w:szCs w:val="24"/>
        </w:rPr>
        <w:t xml:space="preserve">2.3. Исполнитель имеет лицензию на работы, указанные в п.1.1. настоящего Контракта ______________________________от______________, срок действия-____________________. 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3.1. Стоимость оказываемых услуг составляет __________(___________________) рублей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тоимость должна оставаться фиксированной в течение всего срока выполнения контракта и не меняться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3.2.Условие об авансе: без аванс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>3.2.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казывает услуг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их; исполнение обязательств по контракту оформляется актом приемки выполненных работ (услуг), подписываемым 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3.3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рабочих дней передает в муниципальное казначейство копию контракта и подлинный акт приемки выполненных работ и следит за своевременностью перечисления денежных средств.</w:t>
      </w:r>
    </w:p>
    <w:p>
      <w:pPr>
        <w:pStyle w:val="BodyText1"/>
        <w:ind w:left="567" w:hanging="567"/>
        <w:rPr/>
      </w:pPr>
      <w:r>
        <w:rPr>
          <w:sz w:val="24"/>
          <w:szCs w:val="24"/>
        </w:rPr>
        <w:t xml:space="preserve">3.4. Денежные средства за поставленную продукцию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Исполнителя </w:t>
      </w:r>
      <w:r>
        <w:rPr>
          <w:sz w:val="24"/>
          <w:szCs w:val="24"/>
        </w:rPr>
        <w:t>(с указанием в назначении платежа: «оплата муниципального контракта       № _____от « ___ » ________2009 г.  по протоколу   №  ____ от  23 января 2009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>4.1. Настоящий контракт вступает в силу с момента подписания его сторонами и действует до  31 января 2009г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4.2. В случае  расторжения муниципального контракта допускается по соглашению сторон или  решению суда по основаниям, предусмотренным гражданск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5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2. За качество выполненных услуг ответственность несет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лучае не исполнения своих обязательств по контракту уплачивает пени в размере 3 % от суммы контракта на расчетный счет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4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5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рефинансирования ЦБ РФ за каждый день просрочки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6.1. Все споры и разногласия между сторонами, возникающие в период действия настоящего контракта, разрешаются путем переговоров.</w:t>
      </w:r>
    </w:p>
    <w:p>
      <w:pPr>
        <w:pStyle w:val="ConsNormal"/>
        <w:widowControl/>
        <w:ind w:left="539" w:right="0" w:hanging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. 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о всем остальном, что не предусмотрено настоящим контрактом, стороны руководствуются Гражданским Кодексом РФ, иными нормативно-правовыми актами РФ,  действующим законодательством РФ в сфере размещения заказов на поставки товаров, выполнение работ, оказание услуг для муниципальных нужд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TextBody"/>
        <w:tabs>
          <w:tab w:val="clear" w:pos="708"/>
          <w:tab w:val="left" w:pos="2127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numPr>
          <w:ilvl w:val="1"/>
          <w:numId w:val="2"/>
        </w:numPr>
        <w:ind w:left="72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8.</w:t>
      </w:r>
      <w:r>
        <w:rPr/>
        <w:t>Реквизиты и подписи сторон:</w:t>
      </w:r>
    </w:p>
    <w:tbl>
      <w:tblPr>
        <w:tblW w:w="9756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5"/>
        <w:gridCol w:w="4371"/>
      </w:tblGrid>
      <w:tr>
        <w:trPr>
          <w:trHeight w:val="18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тет по образованию и науке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ind w:left="12" w:hanging="0"/>
              <w:rPr/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администрации города Астрахани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</w:tcBorders>
          </w:tcPr>
          <w:p>
            <w:pPr>
              <w:pStyle w:val="TextBody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414024 г. Астрахань, ул.Б.Хмельницкого,29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ИНН 30150009410     КПП 301501001         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ОФК по г. Астрахани УФК по АО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Муниципальное казначейство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 </w:t>
            </w:r>
          </w:p>
        </w:tc>
      </w:tr>
      <w:tr>
        <w:trPr>
          <w:trHeight w:val="219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ИНН 3015029368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ГР КЦ ГУ Банка России по Астраханской обл. г Астрахани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 </w:t>
            </w:r>
          </w:p>
        </w:tc>
      </w:tr>
      <w:tr>
        <w:trPr>
          <w:trHeight w:val="28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к/с 40204810500000000191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</w:tc>
      </w:tr>
      <w:tr>
        <w:trPr>
          <w:trHeight w:val="193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БИК 041203001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 </w:t>
            </w:r>
          </w:p>
        </w:tc>
      </w:tr>
      <w:tr>
        <w:trPr>
          <w:trHeight w:val="403" w:hRule="atLeast"/>
        </w:trPr>
        <w:tc>
          <w:tcPr>
            <w:tcW w:w="50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о. председателя комит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0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Ф.Ф.Муратов   </w:t>
            </w:r>
          </w:p>
        </w:tc>
        <w:tc>
          <w:tcPr>
            <w:tcW w:w="34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954" w:leader="none"/>
        </w:tabs>
        <w:rPr/>
      </w:pPr>
      <w:r>
        <w:rPr>
          <w:sz w:val="20"/>
        </w:rPr>
        <w:t xml:space="preserve">       </w:t>
      </w:r>
      <w:r>
        <w:rPr>
          <w:sz w:val="20"/>
        </w:rPr>
        <w:t>МП                                 (ФИО)                                                       МП                                 (ФИО)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/>
      </w:pPr>
      <w:r>
        <w:rPr/>
        <w:t xml:space="preserve">Юрист ______________________                 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sz w:val="20"/>
          <w:szCs w:val="20"/>
        </w:rPr>
      </w:pPr>
      <w:r>
        <w:rPr/>
        <w:t xml:space="preserve">                            </w:t>
      </w:r>
      <w:r>
        <w:rPr>
          <w:sz w:val="20"/>
          <w:szCs w:val="20"/>
        </w:rPr>
        <w:tab/>
        <w:t xml:space="preserve">                                              «____»________2009 г.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b/>
          <w:b/>
        </w:rPr>
      </w:pPr>
      <w:r>
        <w:rPr/>
        <w:t xml:space="preserve">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Начальник ОМЗ 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6945" w:leader="none"/>
        </w:tabs>
        <w:rPr>
          <w:b/>
          <w:b/>
        </w:rPr>
      </w:pPr>
      <w:r>
        <w:rPr/>
        <w:t xml:space="preserve"> </w:t>
      </w:r>
      <w:r>
        <w:rPr>
          <w:sz w:val="20"/>
          <w:szCs w:val="20"/>
        </w:rPr>
        <w:t>«____»___________2009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муниципальному </w:t>
      </w:r>
    </w:p>
    <w:p>
      <w:pPr>
        <w:pStyle w:val="Normal"/>
        <w:jc w:val="right"/>
        <w:rPr/>
      </w:pPr>
      <w:r>
        <w:rPr/>
        <w:t>контракту от «» _______ 2009г.</w:t>
      </w:r>
    </w:p>
    <w:p>
      <w:pPr>
        <w:pStyle w:val="Normal"/>
        <w:rPr/>
      </w:pPr>
      <w:r>
        <w:rPr/>
      </w:r>
    </w:p>
    <w:tbl>
      <w:tblPr>
        <w:tblW w:w="106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3"/>
        <w:gridCol w:w="807"/>
        <w:gridCol w:w="992"/>
        <w:gridCol w:w="1036"/>
        <w:gridCol w:w="1701"/>
        <w:gridCol w:w="2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за единицу руб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исполнения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пост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административного здания по адресу: г. Астрахань, ул. Б. Хмельницкого, 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2.2009-31.12.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пост (дежурство круглосуточное, включая выходные и праздничные дни)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муниципальному </w:t>
      </w:r>
    </w:p>
    <w:p>
      <w:pPr>
        <w:pStyle w:val="Normal"/>
        <w:jc w:val="right"/>
        <w:rPr/>
      </w:pPr>
      <w:r>
        <w:rPr/>
        <w:t>контракту от «» _______ 2009г.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ребования к Исполнителю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135"/>
        <w:rPr/>
      </w:pPr>
      <w:r>
        <w:rPr/>
        <w:t>наличие лицензии на охранную дея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>наличие материальных ресурсов (в т.ч. форменная одежда, служебное удостовере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>наличие средств мобильной связ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>наличие автотрансп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>обеспечить сохранность товарно-материальных ценностей на объек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>пресекать вынос имущества, материальных ценностей без разрешения администрации, не допускать посторонних лиц в помещение объекта без разрешения на то админист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>вне рабочее время (ночное, выходные и праздничные дни) не допускать нахождение в помещении посторонних посетителей без разрешения администрации «Заказчик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>пресекать законным путем случаи хулиганства и противоправных действий, а также действий, мешающих производственному процесс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>проводить в ночное и дневное время регулярные (не реже 1 раза в 2 часа) обходы в пределах территории объекта, с целью выявления нарушений установленного поряд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>не допускать в помещениях объекта лиц, находящихся в состоянии алкогольного или наркотического опья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>при возникновении ситуации нарушения общественного порядка, или создания предпосылок, ведущих к этому, уведомить ответственных лиц, председателя комитета по образованию и науке администрации города Астраха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>информировать ответственных лиц «Заказчика» о фактах хищения, повреждения, уничтожения имущества, о нарушениях пропускного режима, и иных ситу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>в случае обнаружения факта хищения, повреждения, уничтожения имущества «Заказчика», «Исполнитель» обязан до прибытия правоохранительных органов обеспечить не прикосновенность места происшеств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 xml:space="preserve">предупреждать и пресекать хулиганские действия, осуществлять мероприятия, предотвращающие террористические акт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>обеспечить соблюдение установленных правил противопожарной безопасности силами сотрудников охраны во время несения им службы, а в случае обнаружении на охраняемом объекте пожара, или срабатывании охранно-пожарной сигнализации вследствие технической неисправности немедленно сообщать об этом в пожарную часть и принимать меры к ликвидации пожара или последствий технической неисправности пожарной сигнал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>«Исполнитель» обязан содержать предоставленные ему помещения, а также установленное в помещениях «Заказчика» санитарно-техническое и инженерное оборудование в порядке, предусмотренном санитарными и противопожарными нормами и правилами эксплуа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066"/>
        <w:rPr/>
      </w:pPr>
      <w:r>
        <w:rPr/>
        <w:t>«Исполнитель» не должен производить никаких перепланировок и переоборудование помещений, вызываемых потребностями «Исполнителя» без разрешения «Заказчика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1418" w:right="1133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6"/>
        </w:tabs>
        <w:ind w:left="1066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9:06:00Z</dcterms:created>
  <dc:creator>User</dc:creator>
  <dc:description/>
  <cp:keywords/>
  <dc:language>en-US</dc:language>
  <cp:lastModifiedBy>User</cp:lastModifiedBy>
  <cp:lastPrinted>2007-04-03T12:14:00Z</cp:lastPrinted>
  <dcterms:modified xsi:type="dcterms:W3CDTF">2009-01-13T07:37:00Z</dcterms:modified>
  <cp:revision>45</cp:revision>
  <dc:subject/>
  <dc:title>Приложение 2</dc:title>
</cp:coreProperties>
</file>