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(форма)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услуг и работ  для муниципальных нужд города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________________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 Комитет имущественных отношений города Астрах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Исполнитель: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аименования поставщика, место нахожде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именование оказываемых услуг и объем выполняемых работ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оказание услуг:  город Астрахан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рок оказание   услуг: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а услуги по оценки одного объекта 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оимость контракта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роки и условия оплаты:_________________________________________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Цена товаров, работ, услуг с указанием сведений о включенных (не включенных) в нее расходов, в том числе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Вашего подтверждения принятия нашей заявки обязуемся поставить данную услугу в соответствии со сроками, указанными в запросе котировки цен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 условием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одготовки и оформления официального контракта, настоящая котировочная заявка вместе с Вашим 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ризнаем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я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  подпись  руководителя, печать)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57:00Z</dcterms:created>
  <dc:creator>User</dc:creator>
  <dc:description/>
  <dc:language>en-US</dc:language>
  <cp:lastModifiedBy>фоминазс</cp:lastModifiedBy>
  <cp:lastPrinted>2008-07-18T12:19:00Z</cp:lastPrinted>
  <dcterms:modified xsi:type="dcterms:W3CDTF">2008-12-23T12:57:00Z</dcterms:modified>
  <cp:revision>2</cp:revision>
  <dc:subject/>
  <dc:title>Мэру города Астрахани</dc:title>
</cp:coreProperties>
</file>