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44" w:leader="none"/>
        </w:tabs>
        <w:jc w:val="center"/>
        <w:rPr/>
      </w:pPr>
      <w:r>
        <w:rPr/>
        <w:t>Котировочная заявка (форма)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ставку услуг и работ  для муниципальных нужд города 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________________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му :   Комитет имущественных отношений города Астраха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Исполнитель: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Место нахождения: _______________________________________________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наименования поставщика, место нахождени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ы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/с __________________ БИК ____________, ИНН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именование оказываемых услуг и объем выполняемых работ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оказание услуг:  город Астрахан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ок оказание информационных  услуг: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Цена  информационных услуг 1 кв.см. ____________________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роки и условия оплаты:_________________________________________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Цена товаров, работ, услуг с указанием сведений о включенных (не включенных) в нее расходов, в том числе расходов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Вашего подтверждения принятия нашей заявки обязуемся поставить данную услугу в соответствии со сроками, указанными в запросе котировки цен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С условием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подготовки и оформления официального контракта, настоящая котировочная заявка вместе с Вашим 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признаем, что направление заказчиком запроса котировки цен и пред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я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   подпись  руководителя, печ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20:00Z</dcterms:created>
  <dc:creator>User</dc:creator>
  <dc:description/>
  <dc:language>en-US</dc:language>
  <cp:lastModifiedBy>фоминазс</cp:lastModifiedBy>
  <cp:lastPrinted>2008-07-18T12:19:00Z</cp:lastPrinted>
  <dcterms:modified xsi:type="dcterms:W3CDTF">2008-12-09T09:47:00Z</dcterms:modified>
  <cp:revision>3</cp:revision>
  <dc:subject/>
  <dc:title>Мэру города Астрахани</dc:title>
</cp:coreProperties>
</file>