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к запросу котировок цен № 87 от 23.12.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090"/>
        <w:gridCol w:w="2414"/>
        <w:gridCol w:w="1417"/>
        <w:gridCol w:w="1452"/>
        <w:gridCol w:w="142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уемая пластина для  передней фиксации шейного отдела позвоночни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передней фиксации шейного отдела  позвоночника в виде Н буквы общей длиной в 37 мм с тремя парами отверстий и двумя каудально-краниальными отверстиями в центре с расстоянием между ними  в 28 мм , из  чистого тита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уемая пластина для  передней фиксации шейного отдела позвоночни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передней фиксации шейного отдела  позвоночника в виде Н буквы общей длиной в 40 мм с тремя парами отверстий и двумя каудально-краниальными отверстиями в центре с расстоянием между ними  в 31 мм , из чистого тита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уемая пластина для  передней фиксации шейного отдела позвоночни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передней фиксации шейного отдела  позвоночника в виде Н буквы общей длиной в 43 мм с тремя парами отверстий и двумя каудально-краниальными отверстиями в центре с расстоянием между ними  в 31 мм , из чистого тита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уемая пластина для  передней фиксации шейного отдела позвоночни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передней фиксации шейного отдела  позвоночника в виде Н буквы общей длиной в 46 мм с тремя парами отверстий и двумя каудально-краниальными отверстиями в центре с расстоянием между ними  в 37 мм , из чистого тита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уемая пластина для  передней фиксации шейного отдела позвоночни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передней фиксации шейного отдела  позвоночника в виде Н буквы общей длиной в 49 мм с тремя парами отверстий и двумя каудально-краниальными отверстиями в центре с расстоянием между ними  в 40 мм , из чистого тита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уемая пластина для  передней фиксации шейного отдела позвоночни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передней фиксации шейного отдела  позвоночника в виде Н буквы общей длиной в 52 мм с тремя парами отверстий и двумя каудально-краниальными отверстиями в центре с расстоянием между ними  в 43 мм , из чистого тита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уемая пластина для  передней фиксации шейного отдела позвоночни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для передней фиксации шейного отдела  позвоночника в виде Н буквы общей длиной в 55 мм с тремя парами отверстий и двумя каудально-краниальными отверстиями в центре с расстоянием между ними  в 46 мм , из чистого тита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,8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верлящийся цервикальный вин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 с диаметром резьбы 3,05 мм и расширяющейся головкой  диаметром 4,0мм золотой окраски длиной 14 мм, под крестообразную отвертку, выполнен  из  чистого тита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2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40,3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верлящийся цервикальный вин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 с диаметром резьбы 3,05 мм и расширяющейся головкой  диаметром 4,0мм фиолетовой  окраски длиной 16 мм, под крестообразную отвертку, выполнен из чистого тита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2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40,3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ующий вин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 предназначен для блокировки позиции № 8 и № 9, вворачиваемый в головку самосверлящегося винта, диаметром 1,8 мм,  крестообразный шлиц,  выполнен  из чистого тита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4,1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 кортикаль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 диаметром 2,7 мм длиной 14 мм с гексагональным шлицем выполнен из чистого тита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2,7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 103-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ный врач                                                                                               Орлов Ф.В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36:00Z</dcterms:created>
  <dc:creator>Тенисон</dc:creator>
  <dc:description/>
  <cp:keywords/>
  <dc:language>en-US</dc:language>
  <cp:lastModifiedBy>User</cp:lastModifiedBy>
  <cp:lastPrinted>2008-12-16T09:06:00Z</cp:lastPrinted>
  <dcterms:modified xsi:type="dcterms:W3CDTF">2008-12-23T05:34:00Z</dcterms:modified>
  <cp:revision>12</cp:revision>
  <dc:subject/>
  <dc:title>                                                                                                   Главному врачу МУЗ ГКБ № 3</dc:title>
</cp:coreProperties>
</file>