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   N 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оставку товара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г. Астрахань                            </w:t>
        <w:tab/>
        <w:tab/>
        <w:tab/>
        <w:tab/>
        <w:tab/>
        <w:t xml:space="preserve"> «___» __________ 200__ г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унитарное предприятие «Коммунэнерго», в лице и.о. директора Кутняшенко Сергея Викторовича, действующего на основании Устава, именуемое в дальнейшем заказчик, и  __________________________________________________, в лице ____________________________________________________,действующего на основании _____________________________, именуемое в дальнейшем  поставщик, являющееся победителем котировочного отбора  поставщиков   на 1 кв. 2009 г. (протокол заседания котировочной комиссии N ____от "____" ____________200__ г.), заключили настоящий контракт о нижеследующем: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1. Предмет контракта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1. Поставщик обязуется поставить заказчику передвижную дизельную  электростанцию АД-30 под  капотом на одноосном шасси (прицеп к грузовому автомобилю),  с доставкой в г. Астрахань, а заказчик обязуется   своевременно   оплатить   поставщику   стоимость    поставленного товара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2. Срок поставки товара устанавливается в течение 2 месяца с момента подписания контракта и перечисления оплаты на расчетный счет поставщика, но не позднее 15.03.2009 г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3. Поставщик  обязан передать заказчику следующие документы на поставляемый товар: накладную (акт приемки-передачи),  счет-фактуру, паспорт, техническое описание и руководство по эксплуатации, сертификаты.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Качество, комплектность и гарантийный срок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1.   Поставщик  гарантирует  качество  поставляемого товара, соответствующее  действующим ГОСТам, ТУ, чертежам. Гарантийный срок составляет 12 месяцев с момента поставки товара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2.  Подтверждением качества  поставленного товара со стороны поставщика   является  паспорт, сертификаты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3.   Срок    устранения   недостатков,   замена  товара  или доукомплектование при обнаружении дефектов устанавливаются в течение __</w:t>
      </w:r>
      <w:r>
        <w:rPr>
          <w:rFonts w:cs="Times New Roman" w:ascii="Times New Roman" w:hAnsi="Times New Roman"/>
          <w:sz w:val="24"/>
          <w:szCs w:val="24"/>
          <w:u w:val="single"/>
        </w:rPr>
        <w:t>15</w:t>
      </w:r>
      <w:r>
        <w:rPr>
          <w:rFonts w:cs="Times New Roman" w:ascii="Times New Roman" w:hAnsi="Times New Roman"/>
          <w:sz w:val="24"/>
          <w:szCs w:val="24"/>
        </w:rPr>
        <w:t>_(пятнадцати) рабочих дней с момента доставки  товара в г. Астрахань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4.  Переход права собственности на товар происходит в момент приемки-передачи товара на территории заказчика по адресу: г. Астрахань, ул. 2-я Басинская, 22. </w:t>
      </w:r>
    </w:p>
    <w:p>
      <w:pPr>
        <w:pStyle w:val="ConsPlusNonformat"/>
        <w:widowControl/>
        <w:bidi w:val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3. Сроки и порядок поставки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. Поставка товара  осуществляется в течение 1 (одного) месяца с момента подписания настоящего контракта и перечисления оплаты на расчетный счет поставщика, но не позднее 15.03.2009 г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2. При  получении  поставленного  товара  от  поставщика  заказчик   обязан   проверить  соответствие   товара сведениям, указанным в сопроводительных документах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3. В  случае  несоответствия  количества  или качества товара  указанному  в  накладной (акте приемки-передачи) заказчик  обязан незамедлительно вызвать  представителя поставщика, составить в 2-х экземплярах акт о недостатках и подписать его надлежащим образом. Устранение выявленных недостатков осуществляется за счет поставщика.</w:t>
      </w:r>
    </w:p>
    <w:p>
      <w:pPr>
        <w:pStyle w:val="ConsPlusNonformat"/>
        <w:widowControl/>
        <w:bidi w:val="0"/>
        <w:ind w:left="708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тоимость контракта и порядок расчетов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имость  поставляемого  товара  составляет ________________________ ___________________________________________________ рублей, в том числе НДС 18%  __________________________________________рублей,  и  является фиксированной  в течение всего срока выполнения контракта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>4.2. Заказчик производит 100 % предоплату товара в течение 15 дней после подписания настоящего контракта.</w:t>
      </w:r>
    </w:p>
    <w:p>
      <w:pPr>
        <w:pStyle w:val="ConsPlusNonformat"/>
        <w:widowControl/>
        <w:bidi w:val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5. Срок действия контракта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1.  Настоящий  контракт вступает в силу с момента подписания его сторонами и действует до полного выполнения сторонами своих обязательств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2.  В  случае  непоставки  товара   в   установленные  сроки заказчик   имеет  право  одностороннего  расторжения  контракта  с последующим  применением  к  поставщику  санкций,  предусмотренных настоящим контрактом.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6. Ответственность сторон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1.  За 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2.  За  качество товара ответственность несет поставщик в соответствии с действующим законодательством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3.  Поставщик  в  случае неисполнения своих  обязательств по контракту  уплачивает заказчику  пени  в  размере  1/300 ставки рефинансирования ЦБ РФ  за  каждый день  просрочки, начиная с первого дня просрочки.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4.  Поставщик ни полностью, ни частично не вправе передавать (уступать   третьему   лицу)   свои  обязательства  по  настоящему контракту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5.   Ни   одна  из  сторон  настоящего  контракта  не  несет ответственности    перед    другой    стороной   за   невыполнение обязательств,  обусловленное  обстоятельствами,  возникшими помимо воли  и  желания  сторон,  и которые нельзя предвидеть или избежать, включая  объявленную  или фактическую войну, гражданские волнения, эпидемии,  блокаду,  землетрясения,  наводнения,  пожары  и другие стихийные бедствия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6.   Сторона,  которая  не  исполняет  своего  обязательства вследствие   действия   непреодолимой   силы,   должна  немедленно известить другую сторону о препятствии и его влиянии на исполнение обязательств по договору, а также предоставить необходимые подтверждающие документы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7. Разрешение споров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1.  Все  споры  и разногласия между сторонами, возникающие в период    действия   настоящего   контракта,   разрешаются   путем переговоров,  составлением  дополнительного    соглашения,  подписываемого  обеими  сторонами в установленном законом порядке, являющегося неотъемлемой частью настоящего контракта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2.  В  случае  неурегулирования  споров и разногласий путем переговоров  спор  подлежит  рассмотрению в Арбитражном суде Астрахнской области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3.   Во  всем  остальном,  что  не  предусмотрено  настоящим договором,  стороны руководствуются действующим  законодательством РФ.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8. Прочие условия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1.   Настоящий   контракт   составлен   в   двух   подлинных экземплярах, по  одному  для  каждой  из сторон, имеющих равную юридическую силу, скрепленных  печатями и подписями сторон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2.  Любые  изменения  и  дополнения  к  настоящему  контракт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8.3. Стороны договорились считать действительными все документы, относящиеся к настоящему контракту, переданные с помощью факсимильной связи, с последующим обменом документами с подлинными печатями.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9. Реквизиты и подписи сторон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ставщик:                                               Заказчик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г. Астрахани "Коммунэнерго"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4006, г. Астрахань, 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ушкина, 58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(8512)-55-93-14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3018010781 КПП 301801001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ч.40702810705040001131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страханском ОСБ № 8625 г. Астрахань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ч.30101810500000000602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1203602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</w:t>
        <w:tab/>
        <w:tab/>
        <w:t xml:space="preserve"> И.о. директора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  </w:t>
        <w:tab/>
        <w:tab/>
        <w:tab/>
        <w:tab/>
        <w:tab/>
        <w:tab/>
        <w:t>__________С.В. Кутняшенко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92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7:09:00Z</dcterms:created>
  <dc:creator>user</dc:creator>
  <dc:description/>
  <dc:language>en-US</dc:language>
  <cp:lastModifiedBy>user</cp:lastModifiedBy>
  <cp:lastPrinted>2008-02-18T11:55:00Z</cp:lastPrinted>
  <dcterms:modified xsi:type="dcterms:W3CDTF">2008-02-18T11:56:00Z</dcterms:modified>
  <cp:revision>28</cp:revision>
  <dc:subject/>
  <dc:title/>
</cp:coreProperties>
</file>