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Проект: 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 Астрахань "___"____________200___ г.</w:t>
        <w:br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-главы администрации Советского района Н. С. Меркулова, действующего на основании Положения «Об администрации Советского района» с одной стороны, и                               , именуемое  в дальнейшем «Подрядчик», в лице                      , действующего  на основании                                 с другой стороны,   заключили на основании протокола заседания  единой комиссии по размещению заказа №        от                   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«Заказчик» поручает, а «Подрядчик» принимает на себя обязанность  выполнения работ                                                          ,  согласно сметной документации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2.1 Стоимость работы, подлежащей выполнению, составляет            руб. (                                    ).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2.2. 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до  .</w:t>
      </w:r>
      <w:r>
        <w:rPr>
          <w:b w:val="false"/>
          <w:iCs/>
        </w:rPr>
        <w:t xml:space="preserve"> путем перечисления на расчетный счет </w:t>
      </w:r>
      <w:r>
        <w:rPr>
          <w:b w:val="false"/>
          <w:lang w:val="en-US" w:eastAsia="en-US"/>
        </w:rPr>
        <w:t>Подрядчика.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Стоимость является фиксированной в течение всего срока выполнения контракта. Финансирование предусмотрено КБ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ОРЯДОК ВЫПОЛНЕНИЯ РАБОТ, ПРИЕМКИ РЕЗУЛЬТАТОВ РАБОТ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«Заказчиком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«Заказчик» вправе отказаться от контракта, если «Подрядчик» не приступает к работе или делает ее медленно, что окончание ее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«Заказчик» обязуется  содействовать  «Подрядчику» в выполнении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7.В момент приемки работ Заказчик проверяет их по качеству и объему. Работы должны быть выполнены в соответствии с условиями контракта и требованиями законод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3.8.В случае выявления Заказчиком недостатков при приемке работ, Подрядчик обязуется исправить все указнные недостатки за свой счет в срок, указнный Заказчиком, но не более срока выполнения работ (п. 4.1 контракта). В этом  случае акт выполненных работ пописывается после устранения недоста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 «Заказчик» вправе отказаться от принятия результатов работ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 в случае существенных неустранимых недостатков в работ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в случае существенных недостатков, относительно исправления, которых был установлено разумный срок их безвозмездного исправления, и по истечении срока они остались не устраненным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10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 Сроки выполнения работ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Подрядчик освобождается от ответственности, если неисполнение или ненадлежащее исполнение обязательств по настоящему контракту является следствием обязательств непреодолимой сил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3. Подрядчик в случае не исполнения своих обязательств по контракту несет ответственность в форме неустойки в размере 1/300 действующей на день уплаты ставки рефинансирования ЦБ РФ за каждый день просрочки на расчетный счет Заказчик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.5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6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тре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rPr/>
            </w:pPr>
            <w:r>
              <w:rPr/>
              <w:t>ОКПО 05045941</w:t>
            </w:r>
          </w:p>
          <w:p>
            <w:pPr>
              <w:pStyle w:val="Normal"/>
              <w:rPr/>
            </w:pPr>
            <w:r>
              <w:rPr/>
              <w:t>КПП 3017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мэра города по территории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Н. С. Мерку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/>
        <w:t xml:space="preserve">.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SchoolBookC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1072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SchoolBookC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53:00Z</dcterms:created>
  <dc:creator>User</dc:creator>
  <dc:description/>
  <dc:language>en-US</dc:language>
  <cp:lastModifiedBy>Админ</cp:lastModifiedBy>
  <cp:lastPrinted>2008-10-15T08:39:00Z</cp:lastPrinted>
  <dcterms:modified xsi:type="dcterms:W3CDTF">2008-12-19T13:51:00Z</dcterms:modified>
  <cp:revision>5</cp:revision>
  <dc:subject/>
  <dc:title>МУНИЦИПАЛЬНЫЙ КОНТРАКТ</dc:title>
</cp:coreProperties>
</file>