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 0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аз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 ул. Пушкина,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</w:p>
    <w:p>
      <w:pPr>
        <w:pStyle w:val="Normal"/>
        <w:ind w:left="708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ка мазута топочного марки М 100  ГОСТ 10585-99 в количестве  50 (Пятьдесят) тон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г. Астрахань, ул. Коптеева, 54  котельная № Т-1 «Трусовска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о 15 .01.2009 г. партиями по утвержденному графику (Приложение 1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Стоимость продукции с доставкой автотранспортом  с  НДС1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 400000 рублей </w:t>
      </w:r>
      <w:r>
        <w:rPr>
          <w:sz w:val="28"/>
          <w:szCs w:val="28"/>
          <w:u w:val="single"/>
        </w:rPr>
        <w:t>(Четыреста тысяч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«Коммунэнерго», 2-ой этаж, каб. начальника ПТО, тел. 55-93-24, факс 55-93-14. Дата и время окончания приема котировочных заявок  «30»  декабря 2008 года в 15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без  предоплаты, оплата поставляемой  партии товара в течение 5-ти банковских дней после по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5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директора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С.В. Кутн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С.В.Кутняшенко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</w:t>
            </w:r>
          </w:p>
        </w:tc>
      </w:tr>
    </w:tbl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 Р А Ф И 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ЗА МАЗУ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  <w:gridCol w:w="332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РТ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ВОЗ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он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1.2009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он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</w:t>
            </w:r>
            <w:r>
              <w:rPr>
                <w:rFonts w:cs="Times New Roman"/>
                <w:sz w:val="28"/>
                <w:szCs w:val="28"/>
              </w:rPr>
              <w:t>01.2009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</w:t>
            </w:r>
            <w:r>
              <w:rPr>
                <w:rFonts w:cs="Times New Roman"/>
                <w:sz w:val="28"/>
                <w:szCs w:val="28"/>
              </w:rPr>
              <w:t>01.2009</w:t>
            </w:r>
          </w:p>
        </w:tc>
      </w:tr>
    </w:tbl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Главный инженер                                                   И.Л. Курлович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с приложением копии сертификат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2:00Z</dcterms:created>
  <dc:creator>user</dc:creator>
  <dc:description/>
  <dc:language>en-US</dc:language>
  <cp:lastModifiedBy>user</cp:lastModifiedBy>
  <cp:lastPrinted>2008-11-24T08:49:00Z</cp:lastPrinted>
  <dcterms:modified xsi:type="dcterms:W3CDTF">2008-04-08T06:39:00Z</dcterms:modified>
  <cp:revision>59</cp:revision>
  <dc:subject/>
  <dc:title/>
</cp:coreProperties>
</file>