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ОЕКТ МУНИЦИПАЛЬНОГО КОНТРАКТА</w:t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г. Астрахань</w:t>
        <w:tab/>
        <w:tab/>
        <w:tab/>
        <w:tab/>
        <w:tab/>
        <w:tab/>
        <w:tab/>
        <w:tab/>
        <w:t>_______________________ 200_ г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митет по жилищно-коммунальному хозяйству администрации города Астрахани в лице заместителя мэра города по ЖКХ – председателя комитета по жилищно-коммунальному хозяйству Г.В.Диденко, действующего на основании Положения, именуемое в дальнейшем «Заказчик» и ______________________________ в лице _____________________________, действующего на основании ________________, именуемое в дальнейшем «Подрядчик», именуемые в дальнейшем </w:t>
      </w:r>
      <w:r>
        <w:rPr>
          <w:bCs/>
          <w:iCs/>
          <w:sz w:val="23"/>
          <w:szCs w:val="23"/>
        </w:rPr>
        <w:t>«Стороны»</w:t>
      </w:r>
      <w:r>
        <w:rPr>
          <w:sz w:val="23"/>
          <w:szCs w:val="23"/>
        </w:rPr>
        <w:t>, в соответствии с действующим законодательством РФ и на основании Протокола рассмотрения и сопоставления котировочных заявок № ________ от ____200_ г.,</w:t>
      </w:r>
      <w:r>
        <w:rPr>
          <w:color w:val="000000"/>
          <w:sz w:val="23"/>
          <w:szCs w:val="23"/>
        </w:rPr>
        <w:t xml:space="preserve"> заключили настоящий контракт о нижеследующем</w:t>
      </w:r>
      <w:r>
        <w:rPr>
          <w:sz w:val="23"/>
          <w:szCs w:val="23"/>
        </w:rPr>
        <w:t>:</w:t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контракта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1.1. Подрядчик  обязуется  по  заданию  Заказчика выполнить работы по текущему ремонту понтонного моста через реку Серебряная Воложка, а Заказчик оплатить Подрядчику стоимость данных работ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1.2. Подрядчик обязан передать Заказчику акт приемки выполненных работ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Качество, комплектность и гарантийный срок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1. Подрядчик гарантирует производство работ в соответствии с действующими СНиПами и</w:t>
        <w:br/>
        <w:t>сметной документацией, применение строительных и отделочных материалов, соответствующих</w:t>
        <w:br/>
        <w:t>действующим ГОСТам и ТУ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 Риск случайной гибели или случайного повреждения результата выполненных работ до их</w:t>
        <w:br/>
        <w:t>приемки    заказчиком    несет    подрядчик,    кроме    случаев,    связанных    с    обстоятельствами</w:t>
        <w:br/>
        <w:t>непреодолимой силы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3. Гарантии качества распространяются на все работы, выполненные Подрядчиком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4. Если в период гарантийной эксплуатации объекта обнаружатся дефекты, препятствующие</w:t>
        <w:br/>
        <w:t>его нормальной эксплуатации, то Подрядчик обязан их устранить за свой счет и в согласованные с</w:t>
        <w:br/>
        <w:t>Заказчиком сроки. Для участия в составлении акта, фиксирующего дефекты, согласования порядка</w:t>
        <w:br/>
        <w:t>и сроков их устранения Подрядчик обязан направить своего представителя не позднее 2-х дней со</w:t>
        <w:br/>
        <w:t>дня получения письменного извещения Заказчика. Гарантийный срок в этом случае продлевается</w:t>
        <w:br/>
        <w:t>соответственно на период устранения дефектов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5. При отказе Подрядчика от составления акта или подписания акта обнаруженных дефектов</w:t>
        <w:br/>
        <w:t>Заказчик составляет односторонний акт, с привлечением обслуживающей объект организации.</w:t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Стоимость контракта и порядок расчетов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3.1. Стоимость работ предусмотренных настоящим контрактом  составляет </w:t>
      </w:r>
      <w:r>
        <w:rPr>
          <w:b/>
          <w:sz w:val="23"/>
          <w:szCs w:val="23"/>
        </w:rPr>
        <w:t>__________________ (_______________) рублей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тоимость выполненных работ указывается с учетом расходов на перевозку, страхование, налог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Стоимость должна оставаться фиксированной в течение всего срока выполнения контракта и не меняться. Оплата выполняемых работ осуществляется по цене, установленной настоящим контрактом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2. Подрядчик выполняет работы, а Заказчик принимает их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Исполнение обязательств по контракту оформляется актом приемки выполненных работ, подписываемым Подрядчиком и Заказчиком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3. Оплата Заказчиком за выполнение Подрядчиком принятых на себя по настоящему</w:t>
        <w:br/>
        <w:t>контракту работ производится на основании актов приемки выполненных работ и представленным</w:t>
        <w:br/>
        <w:t>счетам фактурам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4. Расчет производится в безналичной форме с 30 % предоплатой в процессе выполнения работ, полный расчет по мере поступления денежных средств из бюджета города до 25.12.2009 г.</w:t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Обязанности Заказчика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1 Заказчик обязуется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изводить оплату за выполненные работы после подписания соответствующего акта</w:t>
        <w:br/>
        <w:t>выполненных работ, в порядке, предусмотренном п. 3.4. настоящего контракт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существлять контроль и технический надзор за выполнением работ (качеством, сроками</w:t>
        <w:br/>
        <w:t>выполнения работ и т.д.) в соответствии с условиями настоящего контракт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ыполнять в полном объеме все свои обязательства, предусмотренные другими статьями</w:t>
        <w:br/>
        <w:t>настоящего контракт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Обязанности Подрядчика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  Подрядчик  обязуется  выполнять  следующие  работы  по текущему ремонту понтонного моста через реку Серебряная Воложк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2. Подрядчик обязуется обеспечить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производство работ в полном соответствии со сметами,    и строительными</w:t>
        <w:br/>
        <w:t>нормами и правилами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качество выполняемых работ в соответствии с действующими СНиПами, ГОСТами и</w:t>
        <w:br/>
        <w:t>техническими условиями и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своевременное устранение недостатков и дефектов, выявленных при приемке работ в</w:t>
        <w:br/>
        <w:t>течение гарантийного срока эксплуатации объекта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содержание    и    уборку    строительной    площадки    и    прилегающей</w:t>
        <w:br/>
        <w:t>непосредственно к ней территор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3. Немедленно известить Заказчика и приостановить работы до получения указаний от</w:t>
        <w:br/>
        <w:t>Заказчика при обнаружении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непригодности   или   недоброкачественности   предоставленных   Заказчиком   материалов,</w:t>
        <w:br/>
        <w:t>оборудования, технической документации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возможных неблагоприятных для Заказчика последствий выполнения    его указаний о</w:t>
        <w:br/>
        <w:t>способе исполнения работ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иных не зависящих от Подрядчика обстоятельств, угрожающих годности или прочности</w:t>
        <w:br/>
        <w:t>результатов выполняемой работы либо создающих невозможность завершения ее в срок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4. Выполнить в полном объеме все свои обязательства, предусмотренные другими статьями</w:t>
        <w:br/>
        <w:t>настоящего контракта.</w:t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Срок действия контракта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1. Настоящий контракт вступает в силу с момента подписания его сторонами и действует</w:t>
        <w:br/>
        <w:t>до полного исполнения обязательств обеими сторонами. Работы должны быть выполняться с 01.01.2009 г. до 31.01.2009 г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2. В   случае   не   выполнения   работ   в   установленные   сроки   Заказчик   имеет   право,</w:t>
        <w:br/>
        <w:t>одностороннего расторжения контракта с последующим применением к Подрядчику санкций,</w:t>
        <w:br/>
        <w:t>предусмотренных настоящим контрактом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Приемка выполненных работ и порядок расчетов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1. Подрядчик представляет Заказчику подписанные обеими сторонами акт о приёмке выполненных работ (КС-2), справку о стоимости выполненных работ   (КС-3), в которой указывается сумма выполненных работ, за минусом суммы штрафных санкций, предъявленных Подрядчику за неисполнение условий настоящего Контракта и счет фактуру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4. Промежуточной приемке подлежат скрытые работы, освидетельствование которых в</w:t>
        <w:br/>
        <w:t>более поздний период невозможно по технологическим причинам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5. В   случае   обнаружения   при   приемке   работ   дефектов,   Сторонами   составляется</w:t>
        <w:br/>
        <w:t>соответствующий акт, по которому Подрядчик принимает необходимые меры к исправлению</w:t>
        <w:br/>
        <w:t>дефектов за свой счёт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несогласия Подрядчика подписать акт об обнаружении дефектов, акт заключения дает независимая организация (признаваемая обеими сторонами) за счет средств Подрядчик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Срок устранения дефектов устанавливается по согласованию Заказчика и Подрядчика но не более 5 дней с момента обнаружения нарушений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6. Заказчик в соответствии с пунктом 3.4 настоящего контракта оплачивает Подрядчику</w:t>
        <w:br/>
        <w:t xml:space="preserve">стоимость выполненных и принятых Заказчиком работ. </w:t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1. За неисполнение или не надлежащее исполнение обязательств стороны несут ответственность, предусмотренную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2. За качество выполненных работ ответственность несет Подрядчик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3. В случае просрочки исполнения Заказчиком обязательства, предусмотренного настоящим</w:t>
        <w:br/>
        <w:t>муниципальным контрактом, Подрядчик вправе потребовать уплату неустойки (штрафа, пеней).</w:t>
        <w:br/>
        <w:t>Неустойка (штраф, пени) начисляется за каждый день просрочки исполнения обязательства,</w:t>
        <w:br/>
        <w:t>предусмотренного настоящим муниципальным контрактом, начиная со дня, следующего после</w:t>
        <w:br/>
        <w:t>дня   истечения   установленного   настоящим   муниципальным   контрактом   срока   исполнения</w:t>
        <w:br/>
        <w:t>обязательства.   Размер  такой   неустойки  (штрафа,  пеней)  устанавливается  в  размере  одной</w:t>
        <w:br/>
        <w:t>трехсотой действующей на день уплаты неустойки (штрафа, пеней) ставки рефинансирования</w:t>
        <w:br/>
        <w:t>Центрального  банка  Российской  Федерации.   Заказчик  освобождается  от  уплаты  неустойки</w:t>
        <w:br/>
        <w:t>(штрафа, пеней), если докажет, что просрочка исполнения указанного обязательства произошла</w:t>
        <w:br/>
        <w:t>вследствие непреодолимой силы или по вине Подрядчик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4.</w:t>
        <w:tab/>
        <w:t>В   случае   просрочки   исполнения   Подрядчиком   обязательства,   предусмотренного</w:t>
        <w:br/>
        <w:t>настоящим муниципальным контрактом, Заказчик вправе потребовать уплату неустойки (штрафа,</w:t>
        <w:br/>
        <w:t>пеней).   Неустойка   (штраф,   пени)   начисляется   за   каждый   день   просрочки   исполнения</w:t>
        <w:br/>
        <w:t>обязательства,   предусмотренного   настоящим   муниципальным   контрактом,   начиная  со  дня,</w:t>
        <w:br/>
        <w:t>следующего после дня истечения установленного настоящим муниципальным контрактом срока</w:t>
        <w:br/>
        <w:t>исполнения обязательства. Размер такой неустойки (штрафа, пеней) устанавливается в размере</w:t>
        <w:br/>
        <w:t>одной    трехсотой    действующей    на    день    уплаты    неустойки    (штрафа,    пеней)    ставки</w:t>
        <w:br/>
        <w:t>рефинансирования Центрального банка Российской Федерации. Подрядчик освобождается от</w:t>
        <w:br/>
        <w:t>уплаты  неустойки   (штрафа,   пеней),   если  докажет,   что   просрочка  исполнения   указанного</w:t>
        <w:br/>
        <w:t>обязательства произошла вследствие непреодолимой силы или по вине Заказчик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5. Ни одна из сторон настоящего контракта не несет ответственности перед другой стороной</w:t>
        <w:br/>
        <w:t>за невыполнение обязательств, обусловленное обстоятельствами, возникшими помимо воли и</w:t>
        <w:br/>
        <w:t>желания сторон и которые нельзя   предвидеть   или   избежать,     включая   объявленную или</w:t>
        <w:br/>
        <w:t>фактическую войну,  гражданские  волнения,  эпидемии,  блокаду,  землетрясения,  наводнения,</w:t>
        <w:br/>
        <w:t>пожары и другие стихийные бедств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6. Сторона, которая не исполняет своего обязательства вследствие действия непреодолимой</w:t>
        <w:br/>
        <w:t>силы, должна немедленно известить другую сторону о препятствии и его влиянии на исполнение</w:t>
        <w:br/>
        <w:t>обязательств по контракту.</w:t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Разрешение споров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9.1. Все  споры  и  разногласия  между  сторонами,  возникающие     в     период  действия</w:t>
        <w:br/>
        <w:t>настоящего    контракта,    разрешаются      путем      переговоров, составлением дополнительного</w:t>
        <w:br/>
        <w:t>соглашения, подписываемого обеими    сторонами -    в    установленном    законом    порядке,</w:t>
        <w:br/>
        <w:t>являющегося неотъемлемой частью настоящего контракт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9.2. В случае неурегулирования споров и разногласий путем переговоров спор подлежит</w:t>
        <w:br/>
        <w:t>рассмотрению в порядке, установленном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9.3.</w:t>
        <w:tab/>
        <w:t>Во    всем    остальном,    что    не    предусмотрено    настоящим    контрактом,    стороны</w:t>
        <w:br/>
        <w:t>руководствуются действующим законодательством     РФ,  Гражданским кодексом РФ, иными</w:t>
        <w:br/>
        <w:t>нормативно-правовыми актами РФ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Расторжение контракта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1.</w:t>
        <w:tab/>
        <w:t>Расторжение настоящего контракта допускается по соглашению сторон или решению</w:t>
        <w:br/>
        <w:t>суда по основаниям, предусмотренным гражданским законодательством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2.</w:t>
        <w:tab/>
        <w:t>В   случае   расторжения   настоящего   контракта   в   связи   с   неисполнением   или</w:t>
        <w:br/>
        <w:t>ненадлежащим исполнением Подрядчиком своих обязательств по контракту Заказчик вправе</w:t>
        <w:br/>
        <w:t>заключить контракт с участником размещения заказа, заявке на участие в конкурсе которого</w:t>
        <w:br/>
        <w:t>присвоен второй номер с согласия последнего. Если до расторжения муниципального контракта</w:t>
        <w:br/>
        <w:t>Подрядчиком частично исполнены обязательства по такому контракту, при заключении нового</w:t>
        <w:br/>
        <w:t>муниципального контракта объем выполненных работ должен быть уменьшен с учетом объема</w:t>
        <w:br/>
        <w:t>выполненных работ по контракту, ранее заключенному с победителем конкурса. При этом цена</w:t>
        <w:br/>
        <w:t>контракта должна быть уменьшена пропорционально объему выполненных работ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/>
      </w:pPr>
      <w:r>
        <w:rPr>
          <w:b/>
          <w:sz w:val="23"/>
          <w:szCs w:val="23"/>
        </w:rPr>
        <w:t>11. Прочие условия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1.1. При исполнении муниципального контракта не допускается перемена Подрядчика, за</w:t>
        <w:br/>
        <w:t>исключением случаев, если новый Подрядчик является правопреемником Подрядчика по такому</w:t>
        <w:br/>
        <w:t>контракту вследствие реорганизации юридического лица в форме преобразования, слияния или</w:t>
        <w:br/>
        <w:t>присоедин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1.2.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3. Настоящий контракт составлен в двух подлинных экземплярах, скрепленными печатями и подписями сторон, по одному для каждой из сторон по контракту, имеющими равную юридическую силу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1.4.</w:t>
        <w:tab/>
        <w:t>Любые изменения и дополнения к настоящему контракту действительны при условии,</w:t>
        <w:br/>
        <w:t>если они  совершены в письменной форме и подписаны надлежащим образом уполномоченными</w:t>
        <w:br/>
        <w:t>на то  представителями сторон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2. Адреса и банковские реквизиты Сторон</w:t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316"/>
      </w:tblGrid>
      <w:tr>
        <w:trPr/>
        <w:tc>
          <w:tcPr>
            <w:tcW w:w="53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митет по жилищно-коммунальному хозяйству  администрации г. Астрахани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414000, г. Астрахань, ул. Чехова, 10,</w:t>
            </w:r>
            <w:r>
              <w:rPr>
                <w:sz w:val="23"/>
                <w:szCs w:val="23"/>
              </w:rPr>
              <w:t xml:space="preserve">  тел.:25-10-15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ИНН 3015039140  </w:t>
            </w:r>
            <w:r>
              <w:rPr>
                <w:sz w:val="23"/>
                <w:szCs w:val="23"/>
              </w:rPr>
              <w:tab/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ФК по Астраханской области </w:t>
            </w:r>
            <w:r>
              <w:rPr>
                <w:bCs/>
                <w:color w:val="000000"/>
                <w:sz w:val="23"/>
                <w:szCs w:val="23"/>
              </w:rPr>
              <w:t>/Муниципальное казначейство города Астрахани/  л/с 020961340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/с 40204810500000000191 в ГРКЦ ГУ Банка России по АО г. Астрахани  БИК 041203001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316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РЯДЧИК: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меститель мэра города по ЖКХ – председатель комитета по жилищно-коммунальному хозяйству администрации г. Астрахан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 Г.В.Диденко</w:t>
            </w:r>
          </w:p>
        </w:tc>
        <w:tc>
          <w:tcPr>
            <w:tcW w:w="531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4:26:00Z</dcterms:created>
  <dc:creator>***</dc:creator>
  <dc:description/>
  <cp:keywords/>
  <dc:language>en-US</dc:language>
  <cp:lastModifiedBy>***</cp:lastModifiedBy>
  <cp:lastPrinted>2008-12-17T17:35:00Z</cp:lastPrinted>
  <dcterms:modified xsi:type="dcterms:W3CDTF">2008-12-17T14:35:00Z</dcterms:modified>
  <cp:revision>5</cp:revision>
  <dc:subject/>
  <dc:title>МУНИЦИПАЛЬНЫЙ КОНТРАКТ</dc:title>
</cp:coreProperties>
</file>