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и.о.председателя комитета Муратова Ф.Ф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24»  декабря 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по вывозу ТБО из учреждений подведомственных комитету по образованию и науке администрации города Астрахани согласно приложению №1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24 дека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31 марта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2-12T13:47:00Z</dcterms:modified>
  <cp:revision>43</cp:revision>
  <dc:subject/>
  <dc:title>Приложение 2</dc:title>
</cp:coreProperties>
</file>