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341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ab/>
        <w:t>Дата: 12.12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казчик:  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14024, г. Астрахань, ул. Б. Хмельницкого, 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на следующую продукцию: ГСМ: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бензин       АИ-95       в количестве 2044 литра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бензин        АИ-92      в количестве 7134 литра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бензин        АИ-80      в количестве 470 литр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и поставки продукции:_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2009 г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Место доставки продукции:</w:t>
      </w:r>
      <w:r>
        <w:rPr>
          <w:sz w:val="24"/>
          <w:szCs w:val="24"/>
        </w:rPr>
        <w:t xml:space="preserve"> поставка товара осуществляется поставщиком отдельными партиями  по заявкам получателя (по пластиковым карточкам).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Сведения о включенных в цену товаров расходах:</w:t>
      </w:r>
      <w:r>
        <w:rPr>
          <w:sz w:val="24"/>
          <w:szCs w:val="24"/>
        </w:rPr>
        <w:t xml:space="preserve"> цена товара должна включать страхование, уплату таможенных пошлин, налогов, сборов и других обязательных платежей. Цена товара  должна включать все расходы поставщика</w:t>
      </w:r>
      <w:r>
        <w:rPr>
          <w:b/>
          <w:sz w:val="24"/>
          <w:szCs w:val="24"/>
        </w:rPr>
        <w:t>: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бензин  АИ-95     - 27,30 рублей за 1 литр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бензин   АИ-92    - 26,70 рублей за 1 литр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бензин   АИ-80    -  22,50 рублей за 1 литр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 xml:space="preserve"> 256854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 xml:space="preserve">414024, г. Астрахань, ул. Б. Хмельницкого.29, отдел муниципального заказа, тел. 33-68-63, электронная почта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</w:rPr>
        <w:t>до 17.30 часов 23.12.2008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условия оплаты поставок товаров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предварительная оплата недельного потребления ГСМ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4024, г. Астрахань, ул. Б. Хмельницкого.29, отдел муниципального заказа,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33-68-63     до 17.30 часов 23.12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ата окончания принятия котировки це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а предлагаемой продукции должна быть указана с учетом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</w:t>
        <w:b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  <w:r>
        <w:rPr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                       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Должность, Ф.И.О. и подпись руководителя)                                       (дата)               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№ 1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л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0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0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770" w:leader="none"/>
        </w:tabs>
        <w:rPr>
          <w:sz w:val="18"/>
          <w:szCs w:val="18"/>
        </w:rPr>
      </w:pPr>
      <w:r>
        <w:rPr>
          <w:sz w:val="18"/>
          <w:szCs w:val="18"/>
        </w:rPr>
        <w:t>Керимова Т.А.</w:t>
        <w:tab/>
        <w:tab/>
      </w:r>
    </w:p>
    <w:p>
      <w:pPr>
        <w:pStyle w:val="Normal"/>
        <w:rPr/>
      </w:pPr>
      <w:r>
        <w:rPr/>
        <w:t>33-68-63</w:t>
      </w:r>
    </w:p>
    <w:tbl>
      <w:tblPr>
        <w:tblW w:w="68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</w:tblGrid>
      <w:tr>
        <w:trPr>
          <w:trHeight w:val="409" w:hRule="atLeast"/>
        </w:trPr>
        <w:tc>
          <w:tcPr>
            <w:tcW w:w="6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1:00Z</dcterms:created>
  <dc:creator>USER</dc:creator>
  <dc:description/>
  <cp:keywords/>
  <dc:language>en-US</dc:language>
  <cp:lastModifiedBy>User</cp:lastModifiedBy>
  <cp:lastPrinted>2008-12-12T15:11:00Z</cp:lastPrinted>
  <dcterms:modified xsi:type="dcterms:W3CDTF">2008-12-12T12:11:00Z</dcterms:modified>
  <cp:revision>19</cp:revision>
  <dc:subject/>
  <dc:title>ЗАПРОС КОТИРОВКИ ЦЕН</dc:title>
</cp:coreProperties>
</file>