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11»  января 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. председателя комитета  Муратова Ф.Ф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23» дека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ГСМ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                    </w:t>
      </w:r>
      <w:r>
        <w:rPr/>
        <w:t>бензин       АИ-95       в количестве 2044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</w:t>
      </w:r>
      <w:r>
        <w:rPr/>
        <w:t>бензин        АИ-92      в количестве 7134 лит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</w:t>
      </w:r>
      <w:r>
        <w:rPr/>
        <w:t>бензин        АИ-80      в количестве 470 литр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11» января 2009г. по «31» марта 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января 2009 г.  по протоколу   №  _____ от   23 дека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31» марта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11» января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председателя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Ф.Ф. Мур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11» января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 от «» декабр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банкетка  из ДСП ламинированного, кромка ПВХ 2мм,  цвет вишня, сборка  евро винтах -10мм,   размер 1200*250*450мм.,  рассчитана на 4-х человек, производства Россия или «эквивалент»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 согласно приложению № 1,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b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 от «» декабря 2008г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слокация муниципальны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ых учреждени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9"/>
        <w:gridCol w:w="2794"/>
        <w:gridCol w:w="3103"/>
      </w:tblGrid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3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смонавта В. Комарова, 63 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, 61 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Епишина, 43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вездная, 15 б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. Космодемьянской, 20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ганская, 38 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, 142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н Ятсена, 63/2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4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дм. Нахимова, 54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7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оевая, 65 «а»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мова, 32 а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 Мейера, 10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дарская, 43 корп.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71/1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Поставщик:_______________</w:t>
        <w:tab/>
        <w:t>Заказчик:_________________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12-05T12:06:00Z</cp:lastPrinted>
  <dcterms:modified xsi:type="dcterms:W3CDTF">2008-12-12T11:56:00Z</dcterms:modified>
  <cp:revision>140</cp:revision>
  <dc:subject/>
  <dc:title>Приложение 5</dc:title>
</cp:coreProperties>
</file>