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Проект: МУНИЦИПАЛЬНЫЙ КОНТРА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 Астрахань "___"____________200___ г.</w:t>
        <w:br/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Администрация Советского района, именуемая в дальнейшем «Заказчик», в лице заместителя мэра города по территории-главы администрации Советского района Н. С. Меркулова, действующего на основании Положения «Об администрации Советского района» с одной стороны, и                               , именуемое  в дальнейшем «Подрядчик», в лице                      , действующего  на основании                                 с другой стороны,   заключили на основании протокола заседания  единой комиссии по размещению заказа №        от                    настоящий контракт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«Заказчик» поручает, а «Подрядчик» принимает на себя обязанность  выполнения работ                                                          ,  согласно сметной документации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 «Заказчик» обязуется принять результат работы и оплатить ег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2. СТОИМОСТЬ РАБОТЫ, ПОРЯДОК И СРОК РАСЧЕТО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2.1 Стоимость работы, подлежащей выполнению, составляет            руб. (                                    ).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2.2. Оплата производится за  фактически  выполненные  работы (на основании акта  приемки  выполненных  работ)  по мере поступления денежных средств из городского бюджета до  31.12.08 г.</w:t>
      </w:r>
      <w:r>
        <w:rPr>
          <w:b w:val="false"/>
          <w:iCs/>
        </w:rPr>
        <w:t xml:space="preserve"> путем перечисления на расчетный счет </w:t>
      </w:r>
      <w:r>
        <w:rPr>
          <w:b w:val="false"/>
          <w:lang w:val="en-US" w:eastAsia="en-US"/>
        </w:rPr>
        <w:t>Подрядчика.</w:t>
      </w:r>
    </w:p>
    <w:p>
      <w:pPr>
        <w:pStyle w:val="Normal"/>
        <w:ind w:first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тоимость выполненных работ указывается </w:t>
      </w:r>
      <w:r>
        <w:rPr>
          <w:color w:val="000000"/>
        </w:rPr>
        <w:t>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имость является фиксированной в течение всего срока выполнения контракта. Финансирование предусмотрено КБК 05036000501500225.0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ПОРЯДОК ВЫПОЛНЕНИЯ РАБОТ, ПРИЕМКИ РЕЗУЛЬТАТОВ РАБОТ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1. «Подрядчик» обязуется выполнить работу из своих материалов, своими силами и средствами, т.е. собственным иждивением согласно п.1 ст.704 ГК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Риск случайной гибели или случайного повреждения результата работы лежит на «Подрядчике» до момента ее приемки «Заказчиком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 «Заказчик» вправе отказаться от контракта, если «Подрядчик» не приступает к работе или делает ее медленно, что окончание ее к сроку невозможно. При таких обстоятельствах «Заказчик» вправе потребовать возмещения убытк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4. «Заказчик», убедившись, что работа будет выполнена ненадлежащим образом, вправе назначить «Подрядчику» разумный срок для исправления недостатков, отказаться  от контракта, а так же потребовать возмещения убытк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«Заказчик» обязуется  содействовать  «Подрядчику» в выполнении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6. «Заказчик» обязуется в согласованные с «Подрядчиком» сроки принять результаты выполненной работы и оплатить его в соответствии с условиями настоящего контракт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7.В момент приемки работ Заказчик проверяет их по качеству и объему. Работы должны быть выполнены в соответствии с условиями контракта и требованиями законода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>3.8.В случае выявления Заказчиком недостатков при приемке работ, Подрядчик обязуется исправить все указнные недостатки за свой счет в срок, указнный Заказчиком, но не более срока выполнения работ (п. 4.1 контракта). В этом  случае акт выполненных работ пописывается после устранения недостатк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9. «Заказчик» вправе отказаться от принятия результатов работы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1. в случае существенных неустранимых недостатков в работ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. в случае существенных недостатков, относительно исправления, которых был установлено разумный срок их безвозмездного исправления, и по истечении срока они остались не устраненным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.10. «Заказчик» вправе контролировать ход, качество и сроки выполнения работы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СРОК ВЫПОЛНЕНИЯ РАБОТ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Сроки выполнения работ: 3 дн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«Подрядчик» имеет право выполнить работу досроч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5. СРОК ДЕЙСТВИЯ КОНТРАКТ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Настоящий контракт  вступает в силу с момента подписания его сторонами и действует до полного исполнения обязательств обеими сторонам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ОТВЕТСТВЕННОСТЬ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По настоящему контракту  стороны несут ответственность, предусмотренную настоящим контрактом, а части не урегулированной контрактом,  ответственность, предусмотренную закон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Подрядчик освобождается от ответственности, если неисполнение или ненадлежащее исполнение обязательств по настоящему контракту является следствием обязательств непреодолимой сил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3. Подрядчик в случае не исполнения своих обязательств по контракту несет ответственность в форме неустойки в размере 1/300 действующей на день уплаты ставки рефинансирования ЦБ РФ за каждый день просрочки на расчетный счет Заказчика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Заказчик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6.5. Стороны освобождаются от ответственности, если неисполнение  или ненадлежащее исполнение обязательств по настоящему контракту является следствием обязательств непреодолимой сил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Если форс-мажорные обстоятельства или их последствия продолжают действовать более 6 (шести) месяцев, контракт автоматически расторг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5. Споры между сторонами, возникающие из условий настоящего контракта, разрешаются в Арбитражном суде Астрахан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6. Ответственность за несоблюдение правил техники безопасности, связанных с выполнением работ, предусмотренных настоящим контрактом, несет «Подрядчик»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ПРОЧИЕ УСЛОВ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о всем ином, не урегулированном в настоящем контракте, Стороны будут руководствоваться нормами действующего гражданского законодательств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7.2.  Контракт составлен в трех экземплярах, каждый из которых имеет равную юридическую силу с момента подписания его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 Все споры и разногласия между сторонами, возникающие  в  период действия   настоящего   контракта,   разрешаются    путем    переговор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 В случае не урегулирования споров и разногласий путем переговоров спор подлежит   рассмотрению в  порядке, установленном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 Подрядчик обязан своими силами и за свой счет вывезти мусор и иные отходы, которые образовались в период и по причине провед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Подрядчик обязуется обеспечить заработную плату своим работникам не менее 12000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8. РЕКВИЗИТЫ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оветского района       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024 г. Астрахань, ул. Набережная Приволжского Затона, 13, к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деление по г. Астрахани УФК по Астраханской области (Муниципальное казначейство л/с №02096134000 Администрация Советского района </w:t>
            </w:r>
          </w:p>
          <w:p>
            <w:pPr>
              <w:pStyle w:val="Normal"/>
              <w:rPr/>
            </w:pPr>
            <w:r>
              <w:rPr/>
              <w:t>ИНН 3017002900 л/с 02212135400)</w:t>
            </w:r>
          </w:p>
          <w:p>
            <w:pPr>
              <w:pStyle w:val="Normal"/>
              <w:rPr/>
            </w:pPr>
            <w:r>
              <w:rPr/>
              <w:t>ГРКЦ ГУ Банка России по Астраханской области г. Астрахань</w:t>
            </w:r>
          </w:p>
          <w:p>
            <w:pPr>
              <w:pStyle w:val="Normal"/>
              <w:rPr/>
            </w:pPr>
            <w:r>
              <w:rPr/>
              <w:t>р/с №40204810500000000191</w:t>
            </w:r>
          </w:p>
          <w:p>
            <w:pPr>
              <w:pStyle w:val="Normal"/>
              <w:rPr/>
            </w:pPr>
            <w:r>
              <w:rPr/>
              <w:t>БИК №041203001</w:t>
            </w:r>
          </w:p>
          <w:p>
            <w:pPr>
              <w:pStyle w:val="Normal"/>
              <w:rPr/>
            </w:pPr>
            <w:r>
              <w:rPr/>
              <w:t>ОКПО 05045941</w:t>
            </w:r>
          </w:p>
          <w:p>
            <w:pPr>
              <w:pStyle w:val="Normal"/>
              <w:rPr/>
            </w:pPr>
            <w:r>
              <w:rPr/>
              <w:t>КПП 3017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мэра города по территории- глава администрации Советского района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Н. С. Мерку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6480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/>
      </w:pPr>
      <w:r>
        <w:rPr/>
        <w:t xml:space="preserve">.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cs="SchoolBookC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1072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SchoolBookC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53:00Z</dcterms:created>
  <dc:creator>User</dc:creator>
  <dc:description/>
  <dc:language>en-US</dc:language>
  <cp:lastModifiedBy>Админ</cp:lastModifiedBy>
  <cp:lastPrinted>2008-10-15T08:39:00Z</cp:lastPrinted>
  <dcterms:modified xsi:type="dcterms:W3CDTF">2008-12-03T12:36:00Z</dcterms:modified>
  <cp:revision>3</cp:revision>
  <dc:subject/>
  <dc:title>МУНИЦИПАЛЬНЫЙ КОНТРАКТ</dc:title>
</cp:coreProperties>
</file>