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нтракт 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 осуществление подрядных работ для муниципальных нужд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г. Астрахань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u w:val="single"/>
        </w:rPr>
        <w:t>«      »                          2008г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МОУДОД   «Детская художественная школа № 9 г. Астрахани «, именуемая в дальнейшем  «Заказчик», в лице директора                                     ., действующей на основании Устава, с одной стороны, и _____________________ именуемый в дальнейшем  «Подрядчик», в лице ________________________________, действующего на основании Устава и лицензии, с другой стороны, заключили настоящий контракт о нижеследующем:</w:t>
      </w:r>
    </w:p>
    <w:p>
      <w:pPr>
        <w:pStyle w:val="Style18"/>
        <w:tabs>
          <w:tab w:val="clear" w:pos="708"/>
          <w:tab w:val="center" w:pos="5032" w:leader="none"/>
          <w:tab w:val="left" w:pos="6480" w:leader="none"/>
        </w:tabs>
        <w:rPr/>
      </w:pPr>
      <w:r>
        <w:rPr>
          <w:rFonts w:cs="Times New Roman" w:ascii="Times New Roman" w:hAnsi="Times New Roman"/>
          <w:b/>
          <w:sz w:val="18"/>
          <w:szCs w:val="18"/>
        </w:rPr>
        <w:tab/>
        <w:t>1.Предмет контракта</w:t>
        <w:tab/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1.1. Заказчик сдает, а Подрядчик принимает на себя подряд на: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18"/>
          <w:szCs w:val="18"/>
        </w:rPr>
        <w:t>«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Демонтаж   и установку оконных блоков из ПВХ в здании  Детской художественной школы   №9   по пер. Грановского, 54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(наименование объекта строительства, местонахождения объекта строительств)</w:t>
      </w:r>
    </w:p>
    <w:p>
      <w:pPr>
        <w:pStyle w:val="Style18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___________________________________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__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количестве -   7 шт</w:t>
      </w:r>
      <w:r>
        <w:rPr>
          <w:rFonts w:cs="Times New Roman" w:ascii="Times New Roman" w:hAnsi="Times New Roman"/>
          <w:b/>
          <w:sz w:val="18"/>
          <w:szCs w:val="18"/>
        </w:rPr>
        <w:t>.______________________________________________________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2.Количество, размеры, цвет и другие требования к оконным блокам и двери из ПВХ профиля определяются в бланке технического задания (Приложение 1) и расчет (Приложение 2), являющихся неотъемлемой частью настоящего Контракт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3.Подрядчик обязуется выполнить все работы, указанные в п. 1.1 настоящего Контракта, лично из собственных материалов в соответствии с утвержденной проектно-сметной документацией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 Качество и гарантийный срок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.1.Гарантийный срок обслуживания изделий составляет 18 месяцев момента установки, гарантирует качество конструкций оконных блоков  из ПВХ профиля в течении 5 лет при соблюдении условии эксплуатаци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.2. Гарантийный срок работ по установке оконных блоков и двери, при нормальной эксплуатации,  устанавливается 18 месяцев с даты подписания сторонами акта приемки выполненных работ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.3.Все используемые материалы должны иметь соответствующие сертификаты, технические паспорта и другие документы, удостоверяющие их качество. Копии  этих документов должны быть представлены Заказчику до начала производства работ, выполняемых с использованием этих материалов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.4. Если в период гарантийной эксплуатации объекта обнаружатся дефекты, препятствующие его нормальной эксплуатации, то Подрядчик обязан их устранить за свой счет в согласованные с Заказчиком  сроки. Гарантийный срок в этом случае продлевается соответственно на период устранения дефектов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3.Стоимость контракта и порядок расчетов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1.Общая стоимость Контракта составляет _______________________________________ () рублей.</w:t>
      </w:r>
    </w:p>
    <w:p>
      <w:pPr>
        <w:pStyle w:val="Style1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3.Цена подрядных работ, на основании проектно-сметной документации должна оставаться фиксированной в течении всего срока выполнения контракта и не меняться. Цена контракта включает в себя: стоимость приобретаемых Подрядчиком материалов; оплату производимых работ; оплату услуг по доставке материалов, уплату налогов, таможенных пошлин, страхование, сборы и иные обязательные платежи.</w:t>
      </w:r>
    </w:p>
    <w:p>
      <w:pPr>
        <w:pStyle w:val="Style1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4.Денежные средства перечисляются исходя из возможностей доходной части бюджета города, в пределах утвержденных бюджетных ассигнований и лимитов бюджетных средств, окончательный расчет производится после подписания сторонами акта выполненных работ но не позднее __________2008 г. на расчетный счет Подрядчика (с указанием в назначении платежа: «оплата муниципального контракта № _________________2008г.  »).</w:t>
      </w:r>
    </w:p>
    <w:p>
      <w:pPr>
        <w:pStyle w:val="Style1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6.Заказчик в течении 5 рабочих дней передает в муниципальное казначейство копию Контракта и подлинный акт приемки выполненных работ и следит  за своевременностью перечисления оставшихся денежных средств. В случае изменения порядка финансирования по настоящему контракту, заказчик обязан руководствоваться Положением о муниципальном заказе, утвержденным Советом МО «Город Астрахань».</w:t>
      </w:r>
    </w:p>
    <w:p>
      <w:pPr>
        <w:pStyle w:val="Style1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4.Сроки выполнения работы</w:t>
      </w:r>
    </w:p>
    <w:p>
      <w:pPr>
        <w:pStyle w:val="Style18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4.1. Календарные сроки выполнения подрядных работ: </w:t>
      </w:r>
    </w:p>
    <w:p>
      <w:pPr>
        <w:pStyle w:val="Style18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b/>
          <w:sz w:val="18"/>
          <w:szCs w:val="18"/>
        </w:rPr>
        <w:t>Начало работ :день, следующий за днем подписания сторонами  настоящего контракта</w:t>
      </w:r>
    </w:p>
    <w:p>
      <w:pPr>
        <w:pStyle w:val="Style18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</w:t>
      </w:r>
      <w:r>
        <w:rPr>
          <w:rFonts w:cs="Times New Roman" w:ascii="Times New Roman" w:hAnsi="Times New Roman"/>
          <w:b/>
          <w:sz w:val="18"/>
          <w:szCs w:val="18"/>
        </w:rPr>
        <w:t>Продолжительность выполнения работ: 5 календарных дней</w:t>
      </w:r>
    </w:p>
    <w:p>
      <w:pPr>
        <w:pStyle w:val="Style1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2. На момент подписания настоящего Контракта дата окончания работы  является исходной для определения имущественных санкций в случаях нарушения сроков подрядных работ.</w:t>
      </w:r>
    </w:p>
    <w:p>
      <w:pPr>
        <w:pStyle w:val="Style1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Обязанности подрядчика</w:t>
      </w:r>
    </w:p>
    <w:p>
      <w:pPr>
        <w:pStyle w:val="Style1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ля выполнения работ по данному контракту Подрядчик обязан:</w:t>
      </w:r>
    </w:p>
    <w:p>
      <w:pPr>
        <w:pStyle w:val="Style18"/>
        <w:rPr/>
      </w:pPr>
      <w:r>
        <w:rPr>
          <w:rFonts w:cs="Times New Roman" w:ascii="Times New Roman" w:hAnsi="Times New Roman"/>
          <w:sz w:val="18"/>
          <w:szCs w:val="18"/>
        </w:rPr>
        <w:t xml:space="preserve">5.1.Выполнить все работы в объеме и в сроки, предусмотренные настоящим Контрактом и приложениями к нему, и сдать работу Заказчику в установленный срок в состоянии, обеспечивающему его нормальную эксплуатацию.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6. Обязанности заказчика</w:t>
      </w:r>
    </w:p>
    <w:p>
      <w:pPr>
        <w:pStyle w:val="Style1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ля реализации настоящего контракта Заказчик обязан:</w:t>
      </w:r>
    </w:p>
    <w:p>
      <w:pPr>
        <w:pStyle w:val="Style1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1.Произвести оплату подрядных работ на основании п.3 настоящего Контракта.</w:t>
      </w:r>
    </w:p>
    <w:p>
      <w:pPr>
        <w:pStyle w:val="Style1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2Выполнить в полном объеме все обязательства, предусмотренные в других статьях Контракта.</w:t>
      </w:r>
    </w:p>
    <w:p>
      <w:pPr>
        <w:pStyle w:val="Style1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7.Ответственность сторон</w:t>
      </w:r>
    </w:p>
    <w:p>
      <w:pPr>
        <w:pStyle w:val="Style1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.1В случае предъявления Заказчиком обоснованных претензий к качеству изделия и установки, Подрядчик обязан своими силами и за свой счет в согласованный срок устранить выявленные недостатк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7.2.В случае несвоевременного перечисления Заказчиком средств в оплату по настоящему Контракту Подрядчик имеет право потребовать выплату неустойки из расчета 1/300 действующей на день уплаты неустойки ставки рефинансирования  за каждый день просрочки от не выплаченных вовремя сумм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7.3.За качество выполненных услуг ответственность несет Подрядчик в соответствии с действующим законодательством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7.4.За нарушение сроков выполнения работ,  устанавливается настоящим Контрактом: Подрядчик обязуется выплатить Заказчику пеню в размере 0,03 ставки рефинансирования установленный ЦБ на день исполнения обязательства пеня взыскивается за каждый день просрочки, начиная  со дня , следующего за днем выполнения обязательства от суммы контракта на расчетный счет Заказчика.</w:t>
      </w:r>
    </w:p>
    <w:p>
      <w:pPr>
        <w:pStyle w:val="Style18"/>
        <w:rPr/>
      </w:pPr>
      <w:r>
        <w:rPr>
          <w:rFonts w:cs="Times New Roman" w:ascii="Times New Roman" w:hAnsi="Times New Roman"/>
          <w:sz w:val="18"/>
          <w:szCs w:val="18"/>
        </w:rPr>
        <w:t>7.5.Подрядчик несет ответственность за соответствие используемых материалов и оборудования требованиям СНиП, ГОСТов, ТУ и других нормативных документов( паспортов, сертификатов…)</w:t>
      </w:r>
    </w:p>
    <w:p>
      <w:pPr>
        <w:pStyle w:val="Style1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.6.Все споры и разногласия , которые могут возникнуть между сторонами, будут разрешаться путем переговоров. При не урегулировании в процессе переговоров спорных вопросов, споры разрешаются в порядке, установленном действующим Законодательством.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8.Заключительные услови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8.1Контракт вступает в силу с момента подписания сторонами, и действует до окончания исполнения сторонами своих обязательств.</w:t>
      </w:r>
    </w:p>
    <w:p>
      <w:pPr>
        <w:pStyle w:val="Style1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.2Все изменения и дополнения к настоящему Контракту действительны лишь в том случае, если они оформлены в письменной форме и подписаны обеими сторонами.</w:t>
      </w:r>
    </w:p>
    <w:p>
      <w:pPr>
        <w:pStyle w:val="Style1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.3. Во всем остальном, не предусмотренном настоящим Контрактом, стороны будут руководствоваться действующим законодательством Р.Ф.</w:t>
      </w:r>
    </w:p>
    <w:p>
      <w:pPr>
        <w:pStyle w:val="Style1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9.Адреса и реквизиты сторон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ЗАКАЗЧИК: </w:t>
      </w:r>
    </w:p>
    <w:p>
      <w:pPr>
        <w:pStyle w:val="Style18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ОУ ДОД ДХШ № 9 г.Астрахань</w:t>
      </w:r>
    </w:p>
    <w:p>
      <w:pPr>
        <w:pStyle w:val="Style18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Ул.Грановского,54 </w:t>
      </w:r>
    </w:p>
    <w:p>
      <w:pPr>
        <w:pStyle w:val="Style18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/сч 40204810500000000191 КПП</w:t>
      </w:r>
    </w:p>
    <w:p>
      <w:pPr>
        <w:pStyle w:val="Style18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ГРКЦ ГУ Банка России по АО г. Астрахани.</w:t>
      </w:r>
    </w:p>
    <w:sectPr>
      <w:type w:val="nextPage"/>
      <w:pgSz w:w="11906" w:h="16838"/>
      <w:pgMar w:left="1134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16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4:00Z</dcterms:created>
  <dc:creator>Максим</dc:creator>
  <dc:description/>
  <cp:keywords/>
  <dc:language>en-US</dc:language>
  <cp:lastModifiedBy>User</cp:lastModifiedBy>
  <dcterms:modified xsi:type="dcterms:W3CDTF">2008-12-01T11:44:00Z</dcterms:modified>
  <cp:revision>2</cp:revision>
  <dc:subject/>
  <dc:title/>
</cp:coreProperties>
</file>