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1.12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1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на обустройство детской площадки по ул. Б. Алексеева,43и 43 корп.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и объемы рабо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ка площадей ручным способом, группа грунтов:2 – 23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возка грузов автомобилями -самосвалами грузоподъемностью 10 т, работающих вне карьера. Расстояние перевозки 15 км; нормативное время пробега 1,264 час; класс груза 1- 153 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унт- 60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емля растительная – 30м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ксимальная стоимость  - 51112  рублей, включает все необходимые расходы и обязательные платежи, страхование строительных рисков- 1%,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 выполнения работ – 5 дней, работы оплачиваются из городского бюджета. Безналичный расчет, после подписания акта выполненных работ. Авансирование 3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05.12.2008г.  до 17ч.30 мин. включительно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: 1.Запрос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2.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ститель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ab/>
        <w:t xml:space="preserve">            В.В. Коломин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39:00Z</dcterms:created>
  <dc:creator>Munzak2</dc:creator>
  <dc:description/>
  <cp:keywords/>
  <dc:language>en-US</dc:language>
  <cp:lastModifiedBy>Munzak2</cp:lastModifiedBy>
  <cp:lastPrinted>2008-12-01T13:02:00Z</cp:lastPrinted>
  <dcterms:modified xsi:type="dcterms:W3CDTF">2008-12-01T10:03:00Z</dcterms:modified>
  <cp:revision>4</cp:revision>
  <dc:subject/>
  <dc:title/>
</cp:coreProperties>
</file>