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01.12.200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прос котировок цен № 113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важаемые господа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Администрация Ленинского района г.Астрахани (414040, г.Астрахань, ул. Ак. Королева, д.26,тел.54-06-54, факс.54-40-30) предусматривает размещение  заказа на </w:t>
      </w:r>
      <w:r>
        <w:rPr>
          <w:rFonts w:cs="Times New Roman" w:ascii="Times New Roman" w:hAnsi="Times New Roman"/>
          <w:b/>
        </w:rPr>
        <w:t>изготовление  и установку оконных блоков из ПВХ профилей  ГОСТ -30673-99,  в здании администрации Ленинского района г. Астрахани по ул. Ак. Королева,26. Срок гарантии 5 л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став и объемы работ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тановка в жилых и общественных зданиях оконных блоков из ПВХ профилей поворотных (откидных, поворотно-откидных) с площадью проема более 2м2 двухстворчатых – 48,3 м2 проемов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кна  пластиковые – 48,3 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монтаж оконных блоков стальных с нащельниками: из стали при высоте здания 50м (демонтаж) – 0,85 т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-перевозка грузов автомобилями-самосвалами грузоподъемностью 10т, работающих вне карьера. Расстояние перевозки 15 км, нормативное время пробега 1,264 час; класс груза 1 –  0,85 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Максимальная стоимость  - 226622  рубля, включает все необходимые расходы и обязательные платежи, страхование строительных рисков-3%,НДС.</w:t>
      </w:r>
    </w:p>
    <w:p>
      <w:pPr>
        <w:pStyle w:val="Normal"/>
        <w:spacing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териалы, использованные в работе, должны соответствовать действующим ГОСТам и Т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роизводство работ должно осуществляться с соблюдением правил по технике безопасности, охране окружающей среды, с соблюдением противопожарных норм и прави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рок выполнения работ – 7 дней, работы оплачиваются из городского бюджета. Безналичный расчет, после подписания акта выполненных работ. Авансирование 30%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 заключается с поставщиком, указавшим наименьшую цену. Договор с победителем должен быть заключен не ранее 5-ти дней после размещения протокола на сайте, но не позднее 20 дней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В случае Вашего согласия выполнить данные работы просим предоставить котировку цен по вышеуказанному адресу каб.№ 20 в срок до  05.12.2008г.  до 17ч.30 мин. включительно. Телефон для справок 54-06-60, 54-06-54, факс 54-40-30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 предлагаемой продукции должна быть указана с учетом затрат на уплату обязательных платеже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домляем Вас, что направление заказчиком запроса котировки цен и предоставление поставщиком котировки не накладывает на стороны никаких дополнительных обязательст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иложение: 1.Запрос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2.Заявка</w:t>
      </w:r>
    </w:p>
    <w:p>
      <w:pPr>
        <w:pStyle w:val="Normal"/>
        <w:spacing w:before="0" w:after="0"/>
        <w:ind w:left="1416" w:firstLine="708"/>
        <w:jc w:val="both"/>
        <w:rPr/>
      </w:pPr>
      <w:r>
        <w:rPr>
          <w:rFonts w:cs="Times New Roman" w:ascii="Times New Roman" w:hAnsi="Times New Roman"/>
        </w:rPr>
        <w:t>3. Проект контрак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меститель мэра города по территории-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лава администрации Ленинского района</w:t>
        <w:tab/>
        <w:tab/>
        <w:tab/>
        <w:tab/>
        <w:t xml:space="preserve">            В.В. Коломин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6:16:00Z</dcterms:created>
  <dc:creator>Munzak2</dc:creator>
  <dc:description/>
  <cp:keywords/>
  <dc:language>en-US</dc:language>
  <cp:lastModifiedBy>Munzak2</cp:lastModifiedBy>
  <cp:lastPrinted>2008-12-01T13:01:00Z</cp:lastPrinted>
  <dcterms:modified xsi:type="dcterms:W3CDTF">2008-12-01T10:01:00Z</dcterms:modified>
  <cp:revision>5</cp:revision>
  <dc:subject/>
  <dc:title/>
</cp:coreProperties>
</file>