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дека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. председателя комитета  Муратова Ф.Ф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шкаф холодильный  в количестве 3 шт. согласно приложению № 1, для </w:t>
      </w:r>
      <w:r>
        <w:rPr>
          <w:bCs/>
        </w:rPr>
        <w:t>муниципальных образовательных учреждений (</w:t>
      </w:r>
      <w:r>
        <w:rPr/>
        <w:t>МДОУ),  находящихся на балансе комитета по образованию и науке администрации города Астрахан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декабря 2008г. по «» дека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дека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Ф.Ф. Мура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дека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запросу котировки ц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Технические характеристики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Шкаф холоди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Разм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 CYR" w:ascii="Arial CYR" w:hAnsi="Arial CYR"/>
              </w:rPr>
              <w:t>Размеры (Ш*Г*В)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*790*20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в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ы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ран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месяце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к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 CYR" w:ascii="Arial CYR" w:hAnsi="Arial CYR"/>
              </w:rPr>
              <w:t>Внутренний  объем, 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 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ра окружающей сре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 +40 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бочий диапазон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+7 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лщ. ст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м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адаг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-</w:t>
            </w:r>
            <w:r>
              <w:rPr>
                <w:rFonts w:cs="Arial CYR" w:ascii="Arial CYR" w:hAnsi="Arial CYR"/>
              </w:rPr>
              <w:t>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ичество пол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шт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ип двере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ал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двер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пряжение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В, 50 Гц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слокация муниципальны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ых учреждений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00"/>
        <w:gridCol w:w="3566"/>
        <w:gridCol w:w="2825"/>
      </w:tblGrid>
      <w:tr>
        <w:trPr>
          <w:trHeight w:val="4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35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2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 «а»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96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110 «а»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09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мова, 32 «а»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1-28T13:02:00Z</dcterms:modified>
  <cp:revision>135</cp:revision>
  <dc:subject/>
  <dc:title>Приложение 5</dc:title>
</cp:coreProperties>
</file>