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337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27 но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ремонтные работы: ремонт пола в музыкальном зале в МДОУ № 93 по адресу ул. Казанская, 2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- 20974 руб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15 дней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работ</w:t>
      </w:r>
      <w:r>
        <w:rPr/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Стоимость работ должна включать все необходимые расходы (в.т.ч. на закупку,  доставку строительных материалов в МДОУ № 93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414000 г. Астрахань, ул. Казанская, 2 тел:</w:t>
      </w:r>
      <w:r>
        <w:rPr/>
        <w:t xml:space="preserve"> </w:t>
      </w:r>
      <w:r>
        <w:rPr>
          <w:sz w:val="28"/>
          <w:szCs w:val="28"/>
        </w:rPr>
        <w:t>22-38-00 МДОУ № 93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3.12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>оплата будет произведена по мере поступления  средств городского бюджета,  но не 30.06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3.12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 Комитету по образованию и науке администрации города Астрахани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</w:rPr>
        <w:t xml:space="preserve">4. Наименование, характеристики и  объем работ </w:t>
      </w:r>
      <w:r>
        <w:rPr>
          <w:sz w:val="28"/>
          <w:szCs w:val="28"/>
        </w:rPr>
        <w:t xml:space="preserve">(наименование, объем и место выполняемых работ, оказываемых услуг): </w:t>
      </w:r>
      <w:r>
        <w:rPr>
          <w:sz w:val="28"/>
        </w:rPr>
        <w:t xml:space="preserve"> </w:t>
      </w:r>
      <w:r>
        <w:rPr>
          <w:sz w:val="28"/>
          <w:szCs w:val="28"/>
        </w:rPr>
        <w:t>ремонт пола в музыкальном зале в МДОУ № 93 по адресу ул. Казанская, 2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Место  доставки  товаров, место  выполнения  работ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7. Цена работ с указанием сведений о включенных (не включенных) в нее расходах,  </w:t>
      </w:r>
      <w:r>
        <w:rPr>
          <w:szCs w:val="28"/>
        </w:rPr>
        <w:t>стоимость работ должна включать все необходимые расходы (в.т.ч. на закупку и  доставку строительных материалов в МДОУ № 93, а также расходы на страхование, уплату таможенных пошлин, налогов, сборов и других обязательных платежей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8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9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1-27T15:11:00Z</cp:lastPrinted>
  <dcterms:modified xsi:type="dcterms:W3CDTF">2008-11-27T12:18:00Z</dcterms:modified>
  <cp:revision>117</cp:revision>
  <dc:subject/>
  <dc:title>ЗАПРОС КОТИРОВКИ ЦЕН</dc:title>
</cp:coreProperties>
</file>