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котировок цен № 06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мазут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 xml:space="preserve">Наименование заказчика, его почтовый адрес, адрес электронной почты заказчика (при его наличии) </w:t>
      </w:r>
      <w:r>
        <w:rPr>
          <w:sz w:val="28"/>
          <w:szCs w:val="28"/>
          <w:u w:val="single"/>
        </w:rPr>
        <w:t>МУП г. Астрахани «Коммунэнерго», 414006 г. Астрахань ул. Пушкина, 5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>Источник финансирования заказа</w:t>
      </w:r>
      <w:r>
        <w:rPr>
          <w:sz w:val="28"/>
          <w:szCs w:val="28"/>
          <w:u w:val="single"/>
        </w:rPr>
        <w:t xml:space="preserve">   собственные средства предприяти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Наименование, характеристики и количество поставляемых товаров, наименование и объем выполняемых работ, оказываемых услуг </w:t>
      </w:r>
    </w:p>
    <w:p>
      <w:pPr>
        <w:pStyle w:val="Normal"/>
        <w:ind w:left="708" w:righ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авка мазута топочного марки М 100  ГОСТ 10585-99 в количестве  50 (Пятьдесят) тон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>Место доставки поставляемых товаров, место выполнения работ, место оказания услуг</w:t>
      </w:r>
      <w:r>
        <w:rPr>
          <w:sz w:val="28"/>
          <w:szCs w:val="28"/>
          <w:u w:val="single"/>
        </w:rPr>
        <w:t xml:space="preserve"> г. Астрахань, ул. Коптеева, 54  котельная № Т-1 «Трусовская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Сроки поставки товаров, выполнения работ, оказания услуг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до 19 .12.2008 г. партиями по утвержденному графику (Приложение 1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</w:r>
      <w:r>
        <w:rPr>
          <w:sz w:val="28"/>
          <w:szCs w:val="28"/>
          <w:u w:val="single"/>
        </w:rPr>
        <w:t xml:space="preserve"> Стоимость продукции с доставкой автотранспортом  с  НДС1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 xml:space="preserve">Максимальная цена контракта, определяемая заказчиком, в результате изучения рынка необходимых товаров, работ, услуг </w:t>
      </w:r>
      <w:r>
        <w:rPr>
          <w:b/>
          <w:sz w:val="28"/>
          <w:szCs w:val="28"/>
          <w:u w:val="single"/>
        </w:rPr>
        <w:t xml:space="preserve"> 500000 рублей </w:t>
      </w:r>
      <w:r>
        <w:rPr>
          <w:sz w:val="28"/>
          <w:szCs w:val="28"/>
          <w:u w:val="single"/>
        </w:rPr>
        <w:t>(Пятьсот тысяч рубле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 xml:space="preserve">Место подачи котировочных заявок, срок их подачи, в том числе дата время окончания срока подачи котировочных заявок </w:t>
      </w:r>
      <w:r>
        <w:rPr>
          <w:sz w:val="28"/>
          <w:szCs w:val="28"/>
          <w:u w:val="single"/>
        </w:rPr>
        <w:t>г. Астрахань, пер. Гаршина, 2, адм. здание МУП г. Астрахани «Коммунэнерго», 2-ой этаж, каб. начальника ПТО, тел. 55-93-24, факс 55-93-14. Дата и время окончания приема котировочных заявок  «04»  декабря 2008 года в 17-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>Срок и условия оплаты поставок товаров, выполнения работ, оказания услуг</w:t>
      </w:r>
      <w:r>
        <w:rPr>
          <w:sz w:val="28"/>
          <w:szCs w:val="28"/>
          <w:u w:val="single"/>
        </w:rPr>
        <w:t xml:space="preserve"> без  предоплаты, оплата поставляемой  партии товара в течение 5-ти банковских дней после поста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>Срок подписания победителем в проведении запроса котировок контракта со дня подписания протокола рассмотрения и оценки котировочных заявок</w:t>
      </w:r>
      <w:r>
        <w:rPr>
          <w:sz w:val="28"/>
          <w:szCs w:val="28"/>
          <w:u w:val="single"/>
        </w:rPr>
        <w:t xml:space="preserve">  в течение 5 рабочих дней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 директора МУ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Астрахани «Коммунэнерго»</w:t>
        <w:tab/>
        <w:tab/>
        <w:tab/>
        <w:tab/>
        <w:t>С.В. Кутня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просу котировок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5"/>
        <w:gridCol w:w="4835"/>
      </w:tblGrid>
      <w:tr>
        <w:trPr/>
        <w:tc>
          <w:tcPr>
            <w:tcW w:w="4834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5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</w:tc>
        <w:tc>
          <w:tcPr>
            <w:tcW w:w="4835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5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директора</w:t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г. Астрахани "Коммунэнерго"</w:t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С.В.Кутняшенко</w:t>
            </w:r>
          </w:p>
        </w:tc>
        <w:tc>
          <w:tcPr>
            <w:tcW w:w="4835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</w:t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   </w:t>
            </w:r>
          </w:p>
        </w:tc>
      </w:tr>
    </w:tbl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 Р А Ф И К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ЗА МАЗУТА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223"/>
        <w:gridCol w:w="3303"/>
      </w:tblGrid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ПАРТИ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ЗАВОЗА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тонн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.12.2008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тонн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.12.2008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тонн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.12.2008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тонн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7.12.2008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тонн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9.12.2008</w:t>
            </w:r>
          </w:p>
        </w:tc>
      </w:tr>
    </w:tbl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чальник ОМТС                                      </w:t>
        <w:tab/>
        <w:tab/>
        <w:tab/>
        <w:t xml:space="preserve">                  С.А.Петров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 к запросу котирово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заказчик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авщик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именование, характеристики и количество поставляемых товаров, объем работ или услуг с приложением копии сертификата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Срок поставки товара (выполнения работ, оказания услуг)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Место доставки товаров, место выполнения работ, оказания услуг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Цена товаров (работ, услуг) с указанием сведений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роки и условия оплаты поставок товаров, выполнения работ, оказания услуг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 С условиями оплаты соглас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 победившей в конкурсе, будет выполнять роль обязательного контракта между 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               _________                                  ___________</w:t>
      </w:r>
    </w:p>
    <w:p>
      <w:pPr>
        <w:pStyle w:val="Normal"/>
        <w:jc w:val="both"/>
        <w:rPr/>
      </w:pPr>
      <w:r>
        <w:rPr/>
        <w:t>(подпись руководителя, печать)                  (дата)                                                  (телефо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2z0">
    <w:name w:val="WW8Num2z0"/>
    <w:qFormat/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2:42:00Z</dcterms:created>
  <dc:creator>user</dc:creator>
  <dc:description/>
  <dc:language>en-US</dc:language>
  <cp:lastModifiedBy>user</cp:lastModifiedBy>
  <cp:lastPrinted>2008-11-24T08:49:00Z</cp:lastPrinted>
  <dcterms:modified xsi:type="dcterms:W3CDTF">2008-04-08T06:39:00Z</dcterms:modified>
  <cp:revision>59</cp:revision>
  <dc:subject/>
  <dc:title/>
</cp:coreProperties>
</file>