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100"/>
        <w:gridCol w:w="2340"/>
      </w:tblGrid>
      <w:tr>
        <w:trPr>
          <w:trHeight w:val="1185" w:hRule="atLeast"/>
        </w:trPr>
        <w:tc>
          <w:tcPr>
            <w:tcW w:w="8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локация муниципальных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русовский район)</w:t>
            </w:r>
          </w:p>
        </w:tc>
      </w:tr>
      <w:tr>
        <w:trPr>
          <w:trHeight w:val="308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</w:t>
            </w:r>
          </w:p>
        </w:tc>
        <w:tc>
          <w:tcPr>
            <w:tcW w:w="4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мажников, 6 «а»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60-06</w:t>
            </w:r>
          </w:p>
        </w:tc>
      </w:tr>
      <w:tr>
        <w:trPr>
          <w:trHeight w:val="30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(7)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6 (пос. Приволжье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32-00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98-71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0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, 2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-31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23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93-18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34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9-67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44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аганская, 38 «а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71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4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14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24-95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56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6-й проезд Мостостроителей, 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95-19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64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стого, 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12-00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75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3 «а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62-22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 77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ская, 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6-37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0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апитана Краснова, 3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1-69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5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4-66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96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 110 «а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44-00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0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ейера, 1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61-81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1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Магистральная, 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72-72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2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Ленинградский, 82 «а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2-99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7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. Депутатский, 8/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41-57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19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умажников, 17/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73-55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0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8-88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24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Демитрова, 3 корп.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62-43</w:t>
            </w:r>
          </w:p>
        </w:tc>
      </w:tr>
      <w:tr>
        <w:trPr>
          <w:trHeight w:val="409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ДОУ № 130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80 «а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85-57</w:t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35:00Z</dcterms:created>
  <dc:creator>Ефремова</dc:creator>
  <dc:description/>
  <cp:keywords/>
  <dc:language>en-US</dc:language>
  <cp:lastModifiedBy>User</cp:lastModifiedBy>
  <cp:lastPrinted>2008-04-02T08:43:00Z</cp:lastPrinted>
  <dcterms:modified xsi:type="dcterms:W3CDTF">2008-11-25T14:42:00Z</dcterms:modified>
  <cp:revision>12</cp:revision>
  <dc:subject/>
  <dc:title/>
</cp:coreProperties>
</file>