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МУНИЦИПАЛЬНЫЙ КОНТРАКТ № __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на предоставление услуг связ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для муниципальных нужд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г.Астрахань                                                                                                               __________ 2008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uppressAutoHyphens w:val="true"/>
        <w:ind w:left="0" w:right="0" w:firstLine="39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Администрация города Астрахани, в лице вице-мэра города Выборнова Алексея Борисовича, действующего на основании распоряжения мэра города Астрахани от 11.04.2006 г. № 189-р-м с внесенными изменениями распоряжением мэра города от 06.10.2008 г. № 1064-р-м,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«Абонент»,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и ______, в лице _________________, действующего на основании 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«Оператор»,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являющееся победителем отбора поставщиков для муниципальных нужд (протокол заседания котировочной комиссии № __  от  __ декабря 2008 г.), заключили настоящий контракт о нижеследующем: </w:t>
      </w:r>
    </w:p>
    <w:p>
      <w:pPr>
        <w:pStyle w:val="Heading2"/>
        <w:numPr>
          <w:ilvl w:val="0"/>
          <w:numId w:val="0"/>
        </w:numPr>
        <w:suppressAutoHyphens w:val="true"/>
        <w:ind w:left="2880" w:right="0" w:hanging="0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Heading2"/>
        <w:numPr>
          <w:ilvl w:val="0"/>
          <w:numId w:val="0"/>
        </w:numPr>
        <w:suppressAutoHyphens w:val="true"/>
        <w:ind w:left="563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1. Предмет контракта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1.1 Подключение и обеспечение высокоскоростного доступа к сети Интернет подразделений администрации города по адресам: г. Астрахань, ул. Чернышевского, 6, ул. Чехова, 10, ул. Академика Королева, 26, ул. Урицкого, 7, Набережная Приволжского затона, 13 корп.2 согласно приложения 1.</w:t>
      </w:r>
    </w:p>
    <w:p>
      <w:pPr>
        <w:pStyle w:val="Heading1"/>
        <w:numPr>
          <w:ilvl w:val="0"/>
          <w:numId w:val="0"/>
        </w:numPr>
        <w:suppressAutoHyphens w:val="true"/>
        <w:ind w:left="419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2. Обязанности сторон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.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обязуется: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Осуществить прокладку линии связи от точки доступа до этажного кросса (коммутатора).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Оказать услуги по подключению локальной сети Клиента к этажному кроссу (коммутатору).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Зарегистрировать Абонента в локальной сети и присвоить ему сетевые реквизиты.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Обеспечивать качественную передачу данных согласно приложению № 1 и нормам на электрические параметры основных цифровых каналов и трактов магистральной и внутризонной первичных сетей ВСС России. Нормы утверждены приказом Министерства Связи Российской Федерации.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Обеспечивать круглосуточное предоставление услуг в соответствии с Приложением №1 к настоящему контракту.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Оказывать консультационные услуги по технологии, техническим и программным средствам взаимодействия с сетью Internet без выезда специалистов Оператора на площадку Абонента.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Обеспечивать конфиденциальность учетной информации Абонента.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онент обязуется: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 Оказать содействие в обеспечении доступа в технологические помещения, крышу здания работников и подрядчиков Исполнителя для проведения установочных и эксплуатационных работ, во время, указанное Исполнителем.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 Самостоятельно приобрести соответствующее оборудование и программное обеспечение для работы в сети Internet.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 Не продавать и не передавать третьему лицу или организации услуги, предоставленные ему в соответствии с настоящим контрактом, без предварительного письменного разрешения Оператора.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 Немедленно оповестить Оператора о компрометации учетных данных.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 Самостоятельно следить за безопасностью работы в сети, проверять программное обеспечение на возможность несанкционированного доступа к своим информационным ресурсам третьими лицами и сторонними программными продуктами, получаемыми из сети.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 Самостоятельно нести ответственность за соблюдение авторского права и других законов, применимых к получаемой и передаваемой информации.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 Оповестить Оператора обо всех изменениях своих реквизитов и номеров контактных телефонов в течение трех дней с момента появления таких изменений.</w:t>
      </w:r>
    </w:p>
    <w:p>
      <w:pPr>
        <w:pStyle w:val="Normal"/>
        <w:tabs>
          <w:tab w:val="clear" w:pos="709"/>
          <w:tab w:val="left" w:pos="576" w:leader="none"/>
        </w:tabs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0" w:right="0" w:firstLine="397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3. Сроки и порядок поставки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0" w:right="0" w:firstLine="39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1 </w:t>
      </w:r>
      <w:bookmarkStart w:id="0" w:name="_Ref149115779"/>
      <w:bookmarkStart w:id="1" w:name="_Ref68058529"/>
      <w:r>
        <w:rPr>
          <w:rFonts w:cs="Times New Roman" w:ascii="Times New Roman" w:hAnsi="Times New Roman"/>
          <w:sz w:val="24"/>
          <w:szCs w:val="24"/>
          <w:shd w:fill="auto" w:val="clear"/>
        </w:rPr>
        <w:t>Оператор предоставляет дост</w:t>
      </w:r>
      <w:bookmarkEnd w:id="0"/>
      <w:r>
        <w:rPr>
          <w:rFonts w:cs="Times New Roman" w:ascii="Times New Roman" w:hAnsi="Times New Roman"/>
          <w:sz w:val="24"/>
          <w:szCs w:val="24"/>
          <w:shd w:fill="auto" w:val="clear"/>
        </w:rPr>
        <w:t>уп к информационным ресурсам Интернет Абоненту с 1 января 2009 года</w:t>
      </w:r>
      <w:bookmarkEnd w:id="1"/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по 30 июня 2009 года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0" w:right="0" w:firstLine="39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3.2 Доступ предоставляется  подразделениям администрации города, расположенным в зданиях по адресам: г. Астрахань, ул. Чернышевского, 6, ул. Чехова, 10, ул. Академика Королева, 26, ул. Урицкого, 7, Набережная Приволжского затона, 13 корп.2 согласно приложения 1.</w:t>
      </w:r>
    </w:p>
    <w:p>
      <w:pPr>
        <w:pStyle w:val="Normal"/>
        <w:tabs>
          <w:tab w:val="clear" w:pos="709"/>
          <w:tab w:val="left" w:pos="576" w:leader="none"/>
        </w:tabs>
        <w:suppressAutoHyphens w:val="true"/>
        <w:ind w:left="0" w:right="0" w:firstLine="397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suppressAutoHyphens w:val="true"/>
        <w:ind w:left="0" w:right="0" w:firstLine="397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4.Стоимость работ и порядок расчетов.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Цена контракта составит: ______ (_______тысяч) руб. за 6 месяцев обслуживания.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Цена должна оставаться фиксированной в течение всего срока выполнения контракта не меняться.</w:t>
      </w:r>
    </w:p>
    <w:p>
      <w:pPr>
        <w:pStyle w:val="Normal"/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 Оплата производится ежемесячно из  расчета _______ (________ тысяч) рублей в месяц, по факту оказания услуг и по мере поступления бюджетных средств.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0" w:right="0" w:firstLine="397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uppressAutoHyphens w:val="true"/>
        <w:ind w:left="0" w:right="0" w:firstLine="397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5. Срок действия контракта</w:t>
      </w:r>
    </w:p>
    <w:p>
      <w:pPr>
        <w:pStyle w:val="Normal"/>
        <w:suppressAutoHyphens w:val="true"/>
        <w:ind w:left="0" w:right="0" w:firstLine="39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5.1 Настоящий контракт вступает в силу с момента подписания его сторонами и действуе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до момента исполнения обязательств сторонами.</w:t>
      </w:r>
    </w:p>
    <w:p>
      <w:pPr>
        <w:pStyle w:val="Normal"/>
        <w:tabs>
          <w:tab w:val="clear" w:pos="709"/>
          <w:tab w:val="left" w:pos="576" w:leader="none"/>
        </w:tabs>
        <w:suppressAutoHyphens w:val="true"/>
        <w:ind w:left="0" w:right="0" w:firstLine="39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5.2 В случае не поставки услуги в установленные сроки абонент имеет право одностороннего расторжения контракта с последующим применением к поставщику санкций, предусмотренных настоящим контрактом.</w:t>
      </w:r>
    </w:p>
    <w:p>
      <w:pPr>
        <w:pStyle w:val="Normal"/>
        <w:tabs>
          <w:tab w:val="clear" w:pos="709"/>
          <w:tab w:val="left" w:pos="576" w:leader="none"/>
        </w:tabs>
        <w:suppressAutoHyphens w:val="true"/>
        <w:ind w:left="0" w:right="0" w:firstLine="39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suppressAutoHyphens w:val="true"/>
        <w:ind w:left="0" w:right="0" w:firstLine="397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6. Ответственность сторон</w:t>
      </w:r>
    </w:p>
    <w:p>
      <w:pPr>
        <w:pStyle w:val="Normal"/>
        <w:suppressAutoHyphens w:val="true"/>
        <w:ind w:left="0" w:right="0" w:firstLine="39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6.1 За нарушение 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suppressAutoHyphens w:val="true"/>
        <w:ind w:left="0" w:right="0" w:firstLine="39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6.2 За качество поставляемой услуги ответственность несет Оператор в соответствии с действующим законодательством.</w:t>
      </w:r>
    </w:p>
    <w:p>
      <w:pPr>
        <w:pStyle w:val="Normal"/>
        <w:suppressAutoHyphens w:val="true"/>
        <w:ind w:left="0" w:right="0" w:firstLine="39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6.3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Оператор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в случае не  исполнения своих обязательств по контракту уплачивает пени в размере 3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Normal"/>
        <w:suppressAutoHyphens w:val="true"/>
        <w:ind w:left="0" w:right="0" w:firstLine="39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6.4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Оператор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ни полностью , ни частично не вправе передавать(уступать третьему лицу) свои обязательства по настоящему контракту.</w:t>
      </w:r>
    </w:p>
    <w:p>
      <w:pPr>
        <w:pStyle w:val="Normal"/>
        <w:suppressAutoHyphens w:val="true"/>
        <w:ind w:left="0" w:right="0" w:firstLine="39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6.5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rmal"/>
        <w:tabs>
          <w:tab w:val="clear" w:pos="709"/>
          <w:tab w:val="left" w:pos="576" w:leader="none"/>
        </w:tabs>
        <w:suppressAutoHyphens w:val="true"/>
        <w:ind w:left="0" w:right="0" w:firstLine="39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6.6 Сторона, которая не исполняет своего обязательства вследствие действия непреодолимой силы, должна немедленно известить другую сторону  о препятствии и его влиянии на исполнение обязательств по договору.</w:t>
      </w:r>
    </w:p>
    <w:p>
      <w:pPr>
        <w:pStyle w:val="Normal"/>
        <w:tabs>
          <w:tab w:val="clear" w:pos="709"/>
          <w:tab w:val="left" w:pos="576" w:leader="none"/>
        </w:tabs>
        <w:suppressAutoHyphens w:val="true"/>
        <w:ind w:left="0" w:right="0" w:firstLine="39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uppressAutoHyphens w:val="true"/>
        <w:ind w:left="0" w:right="0" w:firstLine="397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7. Разрешение споров</w:t>
      </w:r>
    </w:p>
    <w:p>
      <w:pPr>
        <w:pStyle w:val="Normal"/>
        <w:suppressAutoHyphens w:val="true"/>
        <w:ind w:left="0" w:right="0" w:firstLine="39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7.1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Normal"/>
        <w:suppressAutoHyphens w:val="true"/>
        <w:ind w:left="0" w:right="0" w:firstLine="39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7.2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Normal"/>
        <w:tabs>
          <w:tab w:val="clear" w:pos="709"/>
          <w:tab w:val="left" w:pos="576" w:leader="none"/>
        </w:tabs>
        <w:suppressAutoHyphens w:val="true"/>
        <w:ind w:left="0" w:right="0" w:firstLine="39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7.3 Во всем остальном, что не предусмотрено настоящим договорам, стороны руководствуются действующим законодательством РФ, Гражданским Кодексом РФ, иными нормативно- правовыми актами РФ.    </w:t>
      </w:r>
    </w:p>
    <w:p>
      <w:pPr>
        <w:pStyle w:val="Heading1"/>
        <w:numPr>
          <w:ilvl w:val="0"/>
          <w:numId w:val="0"/>
        </w:numPr>
        <w:suppressAutoHyphens w:val="true"/>
        <w:ind w:left="1728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suppressAutoHyphens w:val="true"/>
        <w:ind w:left="0" w:right="0" w:firstLine="397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8. Прочие условия</w:t>
      </w:r>
    </w:p>
    <w:p>
      <w:pPr>
        <w:pStyle w:val="Normal"/>
        <w:suppressAutoHyphens w:val="true"/>
        <w:ind w:left="0" w:right="0" w:firstLine="39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8.1 Настоящий контракт составлен 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трех подлинных экземплярах, по одному для каждой из сторон по контракту и для управления муниципального заказа администрации города, имеющими  равную юридическую силу, скрепленными печатями и подписями сторон.</w:t>
      </w:r>
    </w:p>
    <w:p>
      <w:pPr>
        <w:pStyle w:val="Normal"/>
        <w:suppressAutoHyphens w:val="true"/>
        <w:ind w:left="0" w:right="0" w:firstLine="39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8.2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 на то представителями сторон.</w:t>
      </w:r>
    </w:p>
    <w:p>
      <w:pPr>
        <w:pStyle w:val="Normal"/>
        <w:suppressAutoHyphens w:val="true"/>
        <w:ind w:left="0" w:right="0" w:firstLine="397"/>
        <w:jc w:val="center"/>
        <w:rPr>
          <w:rFonts w:ascii="Times New Roman" w:hAnsi="Times New Roman" w:eastAsia="Times New Roman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</w:p>
    <w:p>
      <w:pPr>
        <w:pStyle w:val="Normal"/>
        <w:suppressAutoHyphens w:val="true"/>
        <w:ind w:left="0" w:right="0" w:firstLine="397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9. Реквизиты и подписи сторон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  <w:t>Оператор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  <w:t>Абонент:</w:t>
            </w:r>
          </w:p>
        </w:tc>
      </w:tr>
      <w:tr>
        <w:trPr>
          <w:trHeight w:val="4203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-54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Администрация  города Астрахань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  <w:t>414000, г.Астрахань, ул.Чернышевского, д.6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  <w:t>ИНН 3015009178 КПП 3015010001 ЕГРН 1033000821809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  <w:t>ОКПО 04022665 ОКОНХ 97600 ОКАТО 1241000000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  <w:t>л/с 02002130020 в Муниципальном Казначействе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  <w:t>л/с 02096314000 в УФК по Астраханской област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  <w:t>р/с 40204810100000000009 в ГРКЦ ГУ Банка России по Астраханской области, г.Астрахань БИК 04120300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Вице-мэр город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______________________Выборнов А.Б.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keepNext w:val="true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</w:tc>
      </w:tr>
      <w:tr>
        <w:trPr>
          <w:trHeight w:val="527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М.П.</w:t>
            </w:r>
          </w:p>
        </w:tc>
      </w:tr>
      <w:tr>
        <w:trPr>
          <w:trHeight w:val="80" w:hRule="atLeast"/>
        </w:trPr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«_______»_____________200__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«_______»_____________200__ г.</w:t>
            </w:r>
          </w:p>
        </w:tc>
      </w:tr>
    </w:tbl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jc w:val="right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риложение №1</w:t>
        <w:br/>
        <w:t>к контракту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№ </w:t>
      </w:r>
      <w:r>
        <w:rPr>
          <w:rFonts w:cs="Times New Roman" w:ascii="Times New Roman" w:hAnsi="Times New Roman"/>
          <w:color w:val="000033"/>
          <w:sz w:val="24"/>
          <w:szCs w:val="24"/>
          <w:shd w:fill="auto" w:val="clear"/>
        </w:rPr>
        <w:t>___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olor w:val="000033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33"/>
          <w:sz w:val="24"/>
          <w:szCs w:val="24"/>
          <w:shd w:fill="auto" w:val="clear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Условия предоставления услуг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720" w:right="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Точки подключения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г. Астрахань, ул. Чернышевского, 6, ул. Чехова, 10, ул. Академика Королева, 26, ул. Урицкого, 7, Набережная Приволжского затона, 13 корп.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720" w:right="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Способ подключения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Волоконно-оптическая линия связ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720" w:right="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Время подключения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Услуги должны предоставляется с 1 января по 30 июня 2009 года 24 часа в сутки, 7 дней в недел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720" w:right="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Скорость подключения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Доступ к ресурсам сети Интернет со скоростью не менее 4 Мбит/сек, полный дуплекс (по данным мониторинга speedtest.net, как на DownLink так и Uplink за 10 сек измерений до основных серверов, расположенных в Москве). Доступ к ресурсам сети Исполнителя со скоростью не менее </w:t>
      </w:r>
      <w:r>
        <w:rPr>
          <w:rFonts w:eastAsia="Arial Unicode MS" w:cs="Times New Roman" w:ascii="Times New Roman" w:hAnsi="Times New Roman"/>
          <w:sz w:val="24"/>
          <w:szCs w:val="24"/>
          <w:shd w:fill="auto" w:val="clear"/>
        </w:rPr>
        <w:t>1 Гбит/се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720" w:right="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Тариф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Обеспечение подключения к сети Интернет серверов и рабочих станций администрации города без ограничения исходящего и входящего трафи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720" w:right="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Количество необходимых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  <w:lang w:val="en-US"/>
        </w:rPr>
        <w:t>IP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-адресов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Предоставление статических публичных  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-адресов каждому подключ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720" w:right="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Дополнительно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Выборочная фильтрация трафика в сторону Заказчика (по официальному запросу Заказчика). Круглосуточный мониторинг состояния и загрузки интерфейса подключения. Предоставление консультационных услуг по вопросам, связанным с работой в сети Интернет.</w:t>
      </w:r>
    </w:p>
    <w:p>
      <w:pPr>
        <w:pStyle w:val="Normal"/>
        <w:suppressAutoHyphens w:val="true"/>
        <w:spacing w:before="120" w:after="120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Heading2"/>
        <w:numPr>
          <w:ilvl w:val="0"/>
          <w:numId w:val="0"/>
        </w:numPr>
        <w:suppressAutoHyphens w:val="true"/>
        <w:ind w:left="2880" w:right="0" w:hanging="0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suppressAutoHyphens w:val="true"/>
        <w:spacing w:before="120" w:after="120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tbl>
      <w:tblPr>
        <w:tblW w:w="10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321"/>
      </w:tblGrid>
      <w:tr>
        <w:trPr>
          <w:trHeight w:val="744" w:hRule="atLeast"/>
        </w:trPr>
        <w:tc>
          <w:tcPr>
            <w:tcW w:w="488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5321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От Абонента:</w:t>
            </w:r>
          </w:p>
        </w:tc>
      </w:tr>
      <w:tr>
        <w:trPr>
          <w:trHeight w:val="1336" w:hRule="atLeast"/>
        </w:trPr>
        <w:tc>
          <w:tcPr>
            <w:tcW w:w="4880" w:type="dxa"/>
            <w:tcBorders/>
          </w:tcPr>
          <w:p>
            <w:pPr>
              <w:pStyle w:val="Style15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5321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auto" w:val="clear"/>
              </w:rPr>
              <w:t>___________________/_ Выборнов А.Б./</w:t>
            </w:r>
          </w:p>
        </w:tc>
      </w:tr>
      <w:tr>
        <w:trPr>
          <w:trHeight w:val="726" w:hRule="atLeast"/>
        </w:trPr>
        <w:tc>
          <w:tcPr>
            <w:tcW w:w="4880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«_______»_____________200__ г.</w:t>
            </w:r>
          </w:p>
        </w:tc>
        <w:tc>
          <w:tcPr>
            <w:tcW w:w="5321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«_______»_____________200__ г.</w:t>
            </w:r>
          </w:p>
        </w:tc>
      </w:tr>
    </w:tbl>
    <w:p>
      <w:pPr>
        <w:pStyle w:val="2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0" w:right="0" w:hanging="0"/>
      <w:outlineLvl w:val="0"/>
    </w:pPr>
    <w:rPr>
      <w:rFonts w:cs="Arial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outlineLvl w:val="1"/>
    </w:pPr>
    <w:rPr>
      <w:rFonts w:cs="Arial"/>
      <w:bCs/>
      <w:iCs/>
      <w:sz w:val="20"/>
      <w:szCs w:val="28"/>
    </w:rPr>
  </w:style>
  <w:style w:type="character" w:styleId="WW8Num2z0">
    <w:name w:val="WW8Num2z0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20"/>
    </w:rPr>
  </w:style>
  <w:style w:type="paragraph" w:styleId="Style15">
    <w:name w:val="пункт статьи"/>
    <w:basedOn w:val="Normal"/>
    <w:qFormat/>
    <w:pPr>
      <w:spacing w:before="0" w:after="120"/>
    </w:pPr>
    <w:rPr>
      <w:rFonts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3:54Z</dcterms:created>
  <dc:creator/>
  <dc:description/>
  <dc:language>en-US</dc:language>
  <cp:lastModifiedBy/>
  <cp:revision>0</cp:revision>
  <dc:subject/>
  <dc:title/>
</cp:coreProperties>
</file>