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дека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autoSpaceDE w:val="false"/>
        <w:rPr>
          <w:b/>
          <w:b/>
        </w:rPr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шкаф  для горшков с полочкой внутри,  цвет вишня, крепление евро винт-100мм, материал ламинат,  размер 1200*1200*300, производства Россия или «эквивалент»</w:t>
      </w:r>
      <w:r>
        <w:rPr>
          <w:b/>
        </w:rPr>
        <w:t xml:space="preserve"> </w:t>
      </w:r>
      <w:r>
        <w:rPr/>
        <w:t>для муниципальных  образовательных  учреждений (МДОУ),  комитета по образованию и науке администрации города Астрахани согласно приложению № 1,2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ноября 2008г. по «» но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дека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дека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/>
        <w:tab/>
      </w:r>
    </w:p>
    <w:p>
      <w:pPr>
        <w:pStyle w:val="Normal"/>
        <w:jc w:val="right"/>
        <w:rPr/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>к запросу котировки ц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36"/>
        <w:gridCol w:w="1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ind w:left="-2637" w:hanging="0"/>
              <w:rPr/>
            </w:pPr>
            <w:r>
              <w:rPr/>
              <w:t xml:space="preserve">Количест      шт)               Количество </w:t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ind w:left="-2637" w:hanging="0"/>
              <w:rPr/>
            </w:pPr>
            <w:r>
              <w:rPr/>
              <w:t>(ш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шкаф  для горшков с полочкой внутри,  цвет вишня, крепление евро винт-100мм, материал ламинат,  размер 1200*1200*300, производства Россия или «эквивалент»</w:t>
            </w:r>
            <w:r>
              <w:rPr>
                <w:b/>
              </w:rPr>
              <w:t xml:space="preserve"> </w:t>
            </w:r>
            <w:r>
              <w:rPr/>
              <w:t>для муниципальных  образовательных  учреждений (МДОУ),  комитета по образованию и науке администрации города Астрахан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Качество поставляемой мебели должно быть подтверждено сертификатами. Мебель должна быть изготовлена из экологически чистых материалов, травмобезопасна, легко подвергаться санитарной обрабо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симальная цена контракта – 499800 руб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приложение № 2 к котировочной зая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48"/>
        <w:gridCol w:w="852"/>
        <w:gridCol w:w="48"/>
        <w:gridCol w:w="1032"/>
        <w:gridCol w:w="48"/>
        <w:gridCol w:w="1212"/>
        <w:gridCol w:w="48"/>
        <w:gridCol w:w="672"/>
        <w:gridCol w:w="48"/>
        <w:gridCol w:w="852"/>
        <w:gridCol w:w="48"/>
        <w:gridCol w:w="672"/>
        <w:gridCol w:w="48"/>
        <w:gridCol w:w="852"/>
        <w:gridCol w:w="48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bCs/>
          <w:sz w:val="20"/>
          <w:szCs w:val="20"/>
        </w:rPr>
        <w:t>Дислокация муниципальны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тельных учреждений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6819" w:type="dxa"/>
        <w:jc w:val="left"/>
        <w:tblInd w:w="1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10"/>
        <w:gridCol w:w="2794"/>
        <w:gridCol w:w="1595"/>
      </w:tblGrid>
      <w:tr>
        <w:trPr>
          <w:trHeight w:val="45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7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 1 Мая, 6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ромышленная, 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зжонова, 80 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альняя, 9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аркса, 3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№ 5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ун – Ят – Сена, 63 корп. 2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6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Яблочкова, 1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хтубинская, 6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Боевая, 65 «а»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7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 Набережна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. Мейера, 10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/>
      </w:pPr>
      <w:r>
        <w:rPr>
          <w:b/>
          <w:sz w:val="20"/>
          <w:lang w:val="en-US" w:eastAsia="en-US"/>
        </w:rPr>
        <w:t xml:space="preserve">                                                                   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11-20T11:27:00Z</dcterms:modified>
  <cp:revision>131</cp:revision>
  <dc:subject/>
  <dc:title>Приложение 5</dc:title>
</cp:coreProperties>
</file>