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КОТИРОВОЧНАЯ ЗАЯВКА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выполнение работ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/>
      </w:pPr>
      <w:r>
        <w:rPr/>
        <w:t>Кому: МУЗ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3.Наименование, характеристики и количество поставляемых товаров, объем выполняемых работ,оказываемых услуг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5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"/>
        <w:gridCol w:w="3421"/>
        <w:gridCol w:w="1498"/>
        <w:gridCol w:w="1405"/>
        <w:gridCol w:w="1419"/>
        <w:gridCol w:w="120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ерения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й раствор (Glucose standart solution 12 mm1/1) для анализатора глюкозы Eco Twenty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люент дифф.(Diaton-NK-Diff-Diluent)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работ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выполнить данные работы,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51:00Z</dcterms:created>
  <dc:creator>USER</dc:creator>
  <dc:description/>
  <dc:language>en-US</dc:language>
  <cp:lastModifiedBy>Администратор</cp:lastModifiedBy>
  <cp:lastPrinted>2008-08-18T14:30:00Z</cp:lastPrinted>
  <dcterms:modified xsi:type="dcterms:W3CDTF">2008-04-10T07:58:00Z</dcterms:modified>
  <cp:revision>4</cp:revision>
  <dc:subject/>
  <dc:title>ЗАПРОС КОТИРОВКИ ЦЕН</dc:title>
</cp:coreProperties>
</file>