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319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8 но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фасада в МДОУ № 88 по ул. Ген. Епишина, 5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163532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0,5 месяца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все необходимые расходы (в.т.ч. на закупку,  доставку строительных материалов в МДОУ №88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35 г. Астрахань, ул. Ген. Епишина, 57 тел:</w:t>
      </w:r>
      <w:r>
        <w:rPr/>
        <w:t xml:space="preserve"> </w:t>
      </w:r>
      <w:r>
        <w:rPr>
          <w:sz w:val="28"/>
          <w:szCs w:val="28"/>
        </w:rPr>
        <w:t>33-57-00 МДОУ № 88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,  но не 30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4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ремонт фасада в МДОУ № 88 по ул. Ген. Епишина, 5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7. Цена работ с указанием сведений о включенных (не включенных) в нее расходах,  </w:t>
      </w:r>
      <w:r>
        <w:rPr>
          <w:szCs w:val="28"/>
        </w:rPr>
        <w:t>стоимость работ должна включать все необходимые расходы (в.т.ч. на закупку и  доставку строительных материалов в МДОУ №88, а также расходы на страхование, уплату таможенных пошлин, налогов, сборов и других обязательных платежей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18T15:18:00Z</cp:lastPrinted>
  <dcterms:modified xsi:type="dcterms:W3CDTF">2008-11-18T12:23:00Z</dcterms:modified>
  <cp:revision>112</cp:revision>
  <dc:subject/>
  <dc:title>ЗАПРОС КОТИРОВКИ ЦЕН</dc:title>
</cp:coreProperties>
</file>