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КИ ЦЕН   № 317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  <w:szCs w:val="28"/>
        </w:rPr>
        <w:t>на закупку продукции для муниципальных нужд  г.  Астрахани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Дата:  18.11.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купку способом запроса котировки цен на следующие услуги:  монтаж автоматической пожарной сигнализации в здании МВ(с)ОУ «О(с)ОШ № 9» по ул. Коновалова, 8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- 113421 руб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Сведения о включенных расходах в цену услуг:</w:t>
      </w:r>
      <w:r>
        <w:rPr>
          <w:b/>
          <w:szCs w:val="28"/>
          <w:u w:val="single"/>
        </w:rPr>
        <w:t xml:space="preserve"> Стоимость услуг должна включать все необходимые расходы (в.т.ч.  на закупку и  доставку материала в МВ(с)ОУ «О(с)ОШ № 9»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 414006 г. Астрахань, ул. Коновалова, 8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: 57-60-12 МВ(с)ОУ «О(с)ОШ № 9»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</w:rPr>
      </w:pPr>
      <w:r>
        <w:rPr>
          <w:szCs w:val="28"/>
        </w:rPr>
        <w:t xml:space="preserve">Место подачи котировочных заявок: </w:t>
      </w:r>
      <w:r>
        <w:rPr>
          <w:b/>
          <w:szCs w:val="28"/>
        </w:rPr>
        <w:t xml:space="preserve">414024, г. Астрахань, ул. Б. Хмельницкого, 29, отдел муниципального заказа каб. № 18, тел. 33-68-63,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24.11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 xml:space="preserve">оплата будет произведена по мере поступления  средств городского бюджета, но не позднее 30.06.2009г.,  возможна 30% аванса от заявочной стоимости в процессе оказания услуг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24.11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 Исполнитель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____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</w:rPr>
        <w:t>2. Наименование, характеристики и оказания услуг:</w:t>
      </w:r>
      <w:r>
        <w:rPr>
          <w:sz w:val="28"/>
          <w:szCs w:val="28"/>
        </w:rPr>
        <w:t xml:space="preserve"> монтаж автоматической пожарной сигнализации в здании МВ(с)ОУ «О(с)ОШ № 9» по ул. Коновалова, 8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 Срок  оказания  услуг: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у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>5. Цена работ с указанием сведений о включенных (не включенных) в нее расходах,</w:t>
      </w:r>
      <w:r>
        <w:rPr>
          <w:b/>
          <w:szCs w:val="28"/>
          <w:u w:val="single"/>
        </w:rPr>
        <w:t xml:space="preserve">  </w:t>
      </w:r>
      <w:r>
        <w:rPr>
          <w:szCs w:val="28"/>
          <w:u w:val="single"/>
        </w:rPr>
        <w:t>стоимость услуг должна включать все необходимые расходы (в.т.ч.  на закупку и  доставку материала в МВ(с)ОУ «О(с)ОШ № 9»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ия услуг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USER</dc:creator>
  <dc:description/>
  <cp:keywords/>
  <dc:language>en-US</dc:language>
  <cp:lastModifiedBy>User</cp:lastModifiedBy>
  <cp:lastPrinted>2008-11-18T14:44:00Z</cp:lastPrinted>
  <dcterms:modified xsi:type="dcterms:W3CDTF">2008-11-18T11:44:00Z</dcterms:modified>
  <cp:revision>107</cp:revision>
  <dc:subject/>
  <dc:title>ЗАПРОС КОТИРОВКИ ЦЕН</dc:title>
</cp:coreProperties>
</file>