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15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18.11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 монтаж автоматической пожарной сигнализации в МОУДОД ЦДОД «Арлекино» по пер. Спортивный/ул. Пушкина, 2/46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114146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все необходимые расходы (в.т.ч.  на закупку и  доставку материала в МОУДОД ЦДОД «Арлекино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06 г. Астрахань, пер. Спортивный/ул. Пушкина, 2/46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: 55-89-14 МОУДОД ЦДОД «Арлекино»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но не позднее 30.06.2009г.,  возможна 30% аванса от заявочной стоимости в процессе оказания услу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4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монтаж автоматической пожарной сигнализации в МОУДОД ЦДОД «Арлекино» по адресу пер. Спортивный/ул. Пушкина, 2/46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>5. Цена работ с указанием сведений о включенных (не включенных) в нее расходах,</w:t>
      </w:r>
      <w:r>
        <w:rPr>
          <w:b/>
          <w:szCs w:val="28"/>
          <w:u w:val="single"/>
        </w:rPr>
        <w:t xml:space="preserve">  </w:t>
      </w:r>
      <w:r>
        <w:rPr>
          <w:szCs w:val="28"/>
          <w:u w:val="single"/>
        </w:rPr>
        <w:t>стоимость услуг должна включать все необходимые расходы (в.т.ч.  на закупку и  доставку материала в МОУДОД ЦДОД «Арлекино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0-29T11:01:00Z</cp:lastPrinted>
  <dcterms:modified xsi:type="dcterms:W3CDTF">2008-11-18T09:52:00Z</dcterms:modified>
  <cp:revision>103</cp:revision>
  <dc:subject/>
  <dc:title>ЗАПРОС КОТИРОВКИ ЦЕН</dc:title>
</cp:coreProperties>
</file>