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4.11.200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прос котировок цен № 112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важаемые господа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Администрация Ленинского района г.Астрахани (414040, г.Астрахань, ул. Ак. Королева, д.26,тел.54-06-54, факс.54-40-30) предусматривает размещение  заказа </w:t>
      </w:r>
      <w:r>
        <w:rPr>
          <w:rFonts w:cs="Times New Roman" w:ascii="Times New Roman" w:hAnsi="Times New Roman"/>
          <w:b/>
        </w:rPr>
        <w:t>на  ремонт дворового проезда по адресу: ул. Ботвина,1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став и объемы рабо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ройство покрытия толщиной 4 см из горячих асфальтобетонных смесей плотных мелкозернистых типа АБВ, плотность каменных материалов : 2,5-2,9 т/м3 – 45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еревозка строительных грузов (кроме массовых навалочных, перевозимых автомобилями-самосвалами , а также бетонных и железобетонных изделий, стеновых и перегородочных материавлов, лесоматериалов круглых и пиломатериалов) бортовым автомобилем грузоподъемностью 5т.Расстояние перевозки 15 км; нормативное время пробега 1,751 час; класс груза 1 – 15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, использованные в работе , должны соответствовать действующим ГОСТам и Т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роизводство работ должно осуществляться с соблюдением правил по технике безопасности, охране окружающей среды, с соблюдением противопожарных норм и прави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142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Максимальная стоимость выполнения работ -   </w:t>
      </w:r>
      <w:r>
        <w:rPr>
          <w:rFonts w:cs="Times New Roman" w:ascii="Times New Roman" w:hAnsi="Times New Roman"/>
          <w:b/>
        </w:rPr>
        <w:t>16878 рублей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ет заработную плату рабочих, накладные расходы, плановые расходы, транспортные расходы, эксплуатацию машин и механизмов, страхование строительных рисков 3%.</w:t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рок выполнения работ – 5 дней, работы оплачиваются из городского бюджета, безналичный расчет, авансирование – 30% в процессе работы, полный расчет после подписания акта выполненных работ 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заключается с поставщиком, указавшим наименьшую цену. Договор с победителем должен быть заключен не ранее 5-ти дней после размещения протокола на сайте, но не позднее 20 дн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 Вашего согласия выполнить данные работы просим предоставить котировку цен по вышеуказанному адресу каб.№ 20 в срок до  20.11.2008г. включительно  до 17ч.30 мин. Телефон для справок 54-06-60, 54-06-54, факс 54-40-30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предлагаемой продукции должна быть указана с учетом затрат на уплату обязательных платеж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яем Вас, что направление заказчиком запроса котировки цен и предоставление поставщиком котировки не накладывает на стороны никаких дополнительных обязательст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: 1.Запрос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2. Заявка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ект контракта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Заместитель  мэра города по территории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глава   администрации Ленинского района</w:t>
        <w:tab/>
        <w:tab/>
        <w:tab/>
        <w:t xml:space="preserve">   Р.Р. Хаджае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53:00Z</dcterms:created>
  <dc:creator>Munzak2</dc:creator>
  <dc:description/>
  <cp:keywords/>
  <dc:language>en-US</dc:language>
  <cp:lastModifiedBy>Munzak2</cp:lastModifiedBy>
  <dcterms:modified xsi:type="dcterms:W3CDTF">2008-11-13T14:05:00Z</dcterms:modified>
  <cp:revision>2</cp:revision>
  <dc:subject/>
  <dc:title/>
</cp:coreProperties>
</file>