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4.11.200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прос котировок цен № 11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господ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Администрация Ленинского района г.Астрахани (414040, г.Астрахань, ул. Ак. Королева, д.26,тел.54-06-54, факс.54-40-30) предусматривает размещение  заказа </w:t>
      </w:r>
      <w:r>
        <w:rPr>
          <w:rFonts w:cs="Times New Roman" w:ascii="Times New Roman" w:hAnsi="Times New Roman"/>
          <w:b/>
        </w:rPr>
        <w:t xml:space="preserve">на  ремонт подъезда № 2  в  жилом доме № 46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ул. Савушкина после пожара  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Состав и объемы работ 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ремонт  подъезда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зборка деревянных заполнений проемов: оконных без подоконных досок – 6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мывка поверхностей окрашенной масляными красками: стен и фасадов – 80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ка в жилых и общественных зданиях блоков оконных  с переплетами: раздельными (раждельно-спаренными) в стенах каменных площадью проема до 2м2 – 6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текление оконным стеклом толщиной 4мм окон: два переплета – 2м2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 улучшенная окраска масляными составами по дереву: заполнений  проемов оконных - 15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мывка поверхности окрашенной масляными красками потолков -23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штукатуривание поверхностей  цементно-известковым раствором, улучшенное потолков – 23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монт штукатурки внутренных стен по камню и бетону цементно-известковым раствором, площадью отдельных мест до 1м2,: толшиной слоя до 20 мм – 7,5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ирка олифой поверхности, окрашенной масляными красками: стен, потолков и фасадов – 7,5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монт штукатурки потолков по камны и бетону цементно-известковым раствором, площадью отдельных мест до 1 м2: толщиной слоя до 20мм – 2,3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лучшенная масляная окраска ранее окрашенных стен  за 2 раза с расчисткой старой краски: более 35%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80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учшенная масляная окраска  стен по штукатурке  - 80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штукатуривание поверхностей  цементно-известковым раствором по камню и бетону  стен- улучшенное – 80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учшенная окраска масляная составами потолков   по штукатурке  - 23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раска масляными составами металлических  поверхностей (поручней металлических): до 0,25м2  за 2 раза – 2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раска масляными составами плинтусов и галтелей – 20 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аска масляными составами  торцов лестничных маршей – 3,5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учшенная масляная окраска ранее окрашенных дверей за 2 раза с расчисткой старой краски: до 35 % - 4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раска масляными составами ранее окрашенных поверхностей стальных труб: за 2 раза – 1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раска масляными составами ранее окрашенных поверхностей радиаторов и ребристых труб отопления: за 2 раза – 1м2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- улучшенная масляная окраска ранее окрашенных потолков за 2 раза - 23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раска масляными составами ранее окрашенных металлических решеток и оград без рельефа : за 2 раза – 24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чистка помещений о строительного мусора  - 0,65 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усор строительный с погрузкой вручную: погрузка – 3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еревозка грузов автомобилями-0самосвалами грузоподъемностью 10т, работающих вне карьера. Расстояние перевозки 15 км; нормативное время пробега 1,264 час; класс груза 1 – 3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, использованные в работе , должны соответствовать действующим ГОСТам и Т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оизводство работ должно осуществляться с соблюдением правил по технике безопасности, охране окружающей среды, с соблюдением противопожарных норм и прави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Максимальная стоимость выполнения работ -   </w:t>
      </w:r>
      <w:r>
        <w:rPr>
          <w:rFonts w:cs="Times New Roman" w:ascii="Times New Roman" w:hAnsi="Times New Roman"/>
          <w:b/>
        </w:rPr>
        <w:t>119545 рублей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 заработную плату рабочих, накладные расходы, плановые расходы, транспортные расходы, эксплуатацию машин и механизмов, страхование строительных рисков 3%, НДС.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рок выполнения работ – 20 дней, работы оплачиваются из городского бюджета, безналичный расчет, авансирование – 30% в процессе работы, полный расчет после подписания акта выполненных работ 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В случае Вашего согласия выполнить данные работы просим предоставить котировку цен по вышеуказанному адресу каб.№ 20 в срок до  20.11.2008г. включительно  до 17ч.30 мин. Телефон для справок 54-06-60, 54-06-54, факс 54-40-30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быть указана с учетом затрат на уплату обязательных платеж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: 1.Запрос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2. Заявк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ект контракт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Заместитель  мэра города по территории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глава   администрации Ленинского района</w:t>
        <w:tab/>
        <w:tab/>
        <w:tab/>
        <w:t xml:space="preserve">   Р.Р. Хаджа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06:00Z</dcterms:created>
  <dc:creator>Munzak2</dc:creator>
  <dc:description/>
  <cp:keywords/>
  <dc:language>en-US</dc:language>
  <cp:lastModifiedBy>Munzak2</cp:lastModifiedBy>
  <dcterms:modified xsi:type="dcterms:W3CDTF">2008-11-13T11:59:00Z</dcterms:modified>
  <cp:revision>2</cp:revision>
  <dc:subject/>
  <dc:title/>
</cp:coreProperties>
</file>