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11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1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на </w:t>
      </w:r>
      <w:r>
        <w:rPr>
          <w:rFonts w:cs="Times New Roman" w:ascii="Times New Roman" w:hAnsi="Times New Roman"/>
          <w:b/>
        </w:rPr>
        <w:t>выполнение работ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электроснабжению вертикального бесшумного многоступенчатого насоса для полива аллеи по ул. Савушк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грунта вручную в траншеях глубиной до 2м без креплений с откосами, группа грунтов:2 – 84 м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ыпка вручную траншей, пазух котлованов и ям, группа грнтов:2- 7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грузка. Мусор строительный с погрузкой вручную -21 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перевозка грузов автомобилями-самосвалами грузоподъемностью 10т работающих вне карьера. Расстояние перевозки 15км; нормативное время пробега 1,264 час; класс груза 1 – 21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четчики, устанавливаемые на готовом основании: трехфазные -1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 тока, напряжение, кВ, до: 10 – 3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итки осветительные, устанавливаемые на стене болтами на конструкции, масса щитка, кг,до:6 (готов. Сбор) -2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убильник на плите с приводом, устанавливаемый на металлическом основании, трехполюсный на ток,А, до:250 – 1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рметизация прохлдов при вводе кабелей по взрывоопасные помещения уплотнительной массой -1 прохлд каб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бели до 35 кв в готовых траншеях без покрытий, масса 1м, кг,до:2 – 240 м каб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постели при одном кабеле в трансшее -240 м каб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покрытие кабеля, проложенного в трансшее. Кирпичом: одного кабеля -240 м каб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бели до 35 кв в проложенных трубах. Блоках и коробах, масса 1м, кг.до:3 -10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бели до 35 кв с креплением накладными скобами, масса 1м, кг.до:3 -10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веска изолированных проводов ВЛ 0,38кВ с помощью механизмов -0,165 км изолир. Провода с несколькими жилами при 30 оп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фты концевые. Муфта для кабеля напряжением 1 кВ, сечением, мм2, до :70 -2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соединение к зажимам жил проводов или кабелей. Сечением, мм2,до:70 – 12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кабеля металлическими желобами на стене: бетонной -2 м огражд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бивка в кирпичных стенах отверстий круглых диаметром: до 50 мм при толщине стен до 38 см – 1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кладка кабеля АВВГ 4*50 мм2  скобами по стене (ВТП) -1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землитель вертикальный из угловой стали, размер,мм: 63*63*6 -30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землитель горизонтальный из стали: полосовой сечением 160 мм2 -10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разработка грунта вручную с креплениями в траншеях шириной до 2м, глубиной до 2м.группа грунтов:2 –    24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ыпка вручную траншей, пазух котлованов и ям, группа грнтов:2- 24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переходов через автомобильные, железные дроги и другие коммуникации с помощью установок горизонтально-напрвленного бурения и проходческих машин, диаметр буровой скважины до 300 мм, в грунтах 1-3 группы, длиной.м.до: 100 – 1 перех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281408 рублей,</w:t>
      </w:r>
      <w:r>
        <w:rPr>
          <w:rFonts w:cs="Times New Roman" w:ascii="Times New Roman" w:hAnsi="Times New Roman"/>
        </w:rPr>
        <w:t xml:space="preserve"> фонд оплаты труда, накладные расходы, сметную прибыль, транспортные расходы, эксплуатацию машин и механизмов, материалы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15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25.11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7:00Z</dcterms:created>
  <dc:creator>Munzak2</dc:creator>
  <dc:description/>
  <cp:keywords/>
  <dc:language>en-US</dc:language>
  <cp:lastModifiedBy>Munzak2</cp:lastModifiedBy>
  <cp:lastPrinted>2008-11-13T11:39:00Z</cp:lastPrinted>
  <dcterms:modified xsi:type="dcterms:W3CDTF">2008-11-13T08:48:00Z</dcterms:modified>
  <cp:revision>5</cp:revision>
  <dc:subject/>
  <dc:title/>
</cp:coreProperties>
</file>