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(проект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реконструкцию ввода тепловой сети ,элеваторного узла, системы отоп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 горячего водоснабжения здания комитет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Астрахань                                                                                                     ____________200__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тет имущественных отношений города Астрахани, в лице председателя комитета Шабановой Муниры Растямовны, действующей на основании Положения, именуемая в дальнейшем </w:t>
      </w: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 xml:space="preserve">и ______________________________________ действующий на основании _________________________________, именуемый в дальнейшем </w:t>
      </w:r>
      <w:r>
        <w:rPr>
          <w:b/>
          <w:sz w:val="24"/>
          <w:szCs w:val="24"/>
        </w:rPr>
        <w:t>подрядчик,</w:t>
      </w:r>
      <w:r>
        <w:rPr>
          <w:sz w:val="24"/>
          <w:szCs w:val="24"/>
        </w:rPr>
        <w:t xml:space="preserve"> являющееся победителем отбора поставщиков для муниципальных нужд (протокол заседания котировочной комиссии № _____  от «___» ________2008г.),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 Подрядчик   обязуется      выполнить реконструкцию ввода тепловой сети ,элеваторного узла, системы отопления и горячего водоснабжения здания комитета имущественных отношений города Астрахани, расположенного по адресу: г.Астрахань, ул.Бабушкина ,11, в соответствии с условиями настоящего контракта, сметой на производство ремонтных работ, а Заказчик обязуется создать Подрядчику необходимые условия для выполнения работ, принять их результат и уплатить обусловленную настоящим контрактом цену. 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ремонтных работ, выполняемые Подрядчиком, определены по смет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щейся неотъемлемой частью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язанности Подрядчик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одрядчик обязуется выполнить все ремонтные работы надлежащего качества, в объеме и в сроки, предусмотренные настоящим контрактом и сметой, указанной в п. 1.2 настоящего контракта, и сдать работу Заказчику в установлен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одрядчик обязан обеспечить выполнение работ своими силами и средствами. Работы выполняются из материалов, приобретенных Подрядчиком,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До приемки работ Подрядчик обязан вывезти принадлежащие Подрядчику оборудование, инвентарь, инструменты, материал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одрядчик не вправе привлекать для выполнения работ по настоящему контракту субподрядчи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игодности или недоброкачественности предоставленных Заказчиком материалов или оборуд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язанности Заказ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Заказчик обязан обеспечить доступ Подрядчика в помещение, указанное в п. 1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Заказчик не вправе привлекать для выполнения работ, предусмотренных настоящим контрактом, иных ли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Если Подрядчик не приступает своевременно к исполнению настоящего контракта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контракта либо устранить недостатки своими силами,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Заказчик может в любое время до сдачи ему результата работы отказаться от контракта, уплатив Подрядчику, часть установленной цены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боты, предусмотренные настоящим контрактом, осуществляются Подрядчиком в следующие срок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о работ: с момента подписания контрак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чание работ: "10" декабря 2008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Стоимость работ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работ  составляет:__________  , цена каждого вида работ устанавливается в смете, указанной в п. 1.2 настоящего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работы осуществляется в течение 7 календарных дней после подписания акта приемки работ, с выплатой аванса в размере 30 % в начале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тоимость работ может быть изменена только по соглашению сторон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приемки рабо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обязан принять выполненные работы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читаются принятыми с момента подписания сторонами акта прием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тветственность, риск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дрядчик несет ответственность за произошедшую по его вине несохранность материалов или оборудования, а также иного имущества Заказчика, находящегося в помещении, указанном в п. 1.1 настоящего контракта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ях, когда работы выполнены Подрядчиком с отступлениями от настоящего контракт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Потребовать от Подрядчика безвозмездного устранения недостатков в разум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Потребовать от Подрядчика соразмерного уменьшения установленной за работу ц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Возмещение убытков не освобождают сторону, нарушившую контракт, от исполнения своих обязательств в натур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рок действия контрак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момента подписания и действует до полного исполнения сторонами своих обязательств по контракту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зрешение спор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Любые изменения и дополнения к настоящему контракт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  Настоящий контракт  вступает в силу с момента его подписания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Адреса и платежные реквизиты сторо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азчик: Комитет имущественных отношений г. Астрахан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 г.Астрахань, ул.Ленина,14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015000383   КПП 301501001  ОКАТО 1240136700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ч. 02015130050   УФК по Астраханской области муниципальное казначейство л/сч 02096134000 ГРКЦ ГУ Банка России по АО  р/сч 40204810500000000191 БИК 041203001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дрядчик: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рядчик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председателя Шабановой М.Р.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 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/>
        <w:t>(подпись)                                      (подпись)</w:t>
      </w:r>
    </w:p>
    <w:sectPr>
      <w:type w:val="nextPage"/>
      <w:pgSz w:w="11906" w:h="16838"/>
      <w:pgMar w:left="156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06:00Z</dcterms:created>
  <dc:creator>User</dc:creator>
  <dc:description/>
  <dc:language>en-US</dc:language>
  <cp:lastModifiedBy>фоминазс</cp:lastModifiedBy>
  <cp:lastPrinted>2007-10-05T10:57:00Z</cp:lastPrinted>
  <dcterms:modified xsi:type="dcterms:W3CDTF">2008-11-13T13:32:00Z</dcterms:modified>
  <cp:revision>8</cp:revision>
  <dc:subject/>
  <dc:title>Мэру города Астрахани</dc:title>
</cp:coreProperties>
</file>