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ЗАПРОС КОТИРОВКИ Ц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услуг для муниципальных нужд г.Астрах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Кому :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: 13.11.2008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з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имущественных отношений г.Астрахан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14000 г.Астрахань,  ул.Ленина, 14 тел.44-41-52, факс 39-10-41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елев Николай Михайлович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.о. начальника общего отдела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название, адрес, номер тел., факс, Ф.И.О. и должность ответственн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усматривает возможность осуществить закупку способом запроса котировки цен на  услуги по реконструкции ввода тепловой сети, элеваторного узла, системы отопления и горячего водоснабжения существующего здания комитета имущественных отношений г.Астрахани в здании по  ул.Бабушкина,11 в Кировском райо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аксимальная цена, согласно составляет: 500 000 руб.(пятьсот тысяч)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исполнения вышеуказанных работ:  10 декабря 2008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лата за услуги будет произведена перечис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лучае Вашего согласия принять участие в исполнении данных работ, просим представить котировочную заявку (котировку цен)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14000 г.Астрахань, ул.Ленина,14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24.11.2008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ата окончания принять котировки цен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оимость услуг на производство ремонтных работ должна быть с учетом на транспортировку, страхования, уплату налога, таможенных пошлин, сборов и других обязательных плате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_____                    </w:t>
      </w:r>
      <w:r>
        <w:rPr>
          <w:sz w:val="28"/>
          <w:szCs w:val="28"/>
          <w:u w:val="single"/>
        </w:rPr>
        <w:t xml:space="preserve">Киселев Н.М. /и.о. начальника отдел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(подпись, печать)                                                                 (должность)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991" w:gutter="0" w:header="0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7:26:00Z</dcterms:created>
  <dc:creator>User</dc:creator>
  <dc:description/>
  <dc:language>en-US</dc:language>
  <cp:lastModifiedBy>фоминазс</cp:lastModifiedBy>
  <cp:lastPrinted>2008-08-22T14:07:00Z</cp:lastPrinted>
  <dcterms:modified xsi:type="dcterms:W3CDTF">2008-11-13T13:34:00Z</dcterms:modified>
  <cp:revision>20</cp:revision>
  <dc:subject/>
  <dc:title>Мэру города Астрахани</dc:title>
</cp:coreProperties>
</file>