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314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11 но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ремонтные работы: ремонт кабинета № 16 в МОУ О(с)ОШ № 1 по ул. Бэра,7/ Набережная 1 Мая, 41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83619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Стоимость работ должна включать расходы на доставку материала в МОУ О(с)ОШ №1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414024 г. Астрахань, ул. Бэра, 7 / Набережная 1 Мая, 41. тел:</w:t>
      </w:r>
      <w:r>
        <w:rPr/>
        <w:t xml:space="preserve"> </w:t>
      </w:r>
      <w:r>
        <w:rPr>
          <w:sz w:val="28"/>
          <w:szCs w:val="28"/>
        </w:rPr>
        <w:t>22-93-06, 44-66-11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19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>оплата будет произведена по мере поступления  средств городского бюджета,  возможен аванс в размере 30% от смет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19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Комитету по образованию и науке администрации города Астрахани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 xml:space="preserve">(наименование, объем и место выполняемых работ, оказываемых услуг): </w:t>
      </w:r>
      <w:r>
        <w:rPr>
          <w:sz w:val="28"/>
        </w:rPr>
        <w:t xml:space="preserve"> </w:t>
      </w:r>
      <w:r>
        <w:rPr>
          <w:sz w:val="28"/>
          <w:szCs w:val="28"/>
          <w:u w:val="single"/>
        </w:rPr>
        <w:t>ремонт кабинета № 16 в МОУ О(с)ОШ № 1 по ул. Бэра,7/ Набережная 1 Мая, 4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7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1-13T11:00:00Z</cp:lastPrinted>
  <dcterms:modified xsi:type="dcterms:W3CDTF">2008-11-13T08:02:00Z</dcterms:modified>
  <cp:revision>111</cp:revision>
  <dc:subject/>
  <dc:title>ЗАПРОС КОТИРОВКИ ЦЕН</dc:title>
</cp:coreProperties>
</file>