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(проек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Астрахань                                                                                                 «___» _______ 2008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омитет имущественных отношений города Астрахани, в лице председателя комитета Шабановой Муниры Растямовны, действующей на основании Положения, именуемая в дальнейшем </w:t>
      </w:r>
      <w:r>
        <w:rPr>
          <w:b/>
          <w:sz w:val="24"/>
          <w:szCs w:val="24"/>
        </w:rPr>
        <w:t xml:space="preserve">«Заказчик», </w:t>
      </w:r>
      <w:r>
        <w:rPr>
          <w:sz w:val="24"/>
          <w:szCs w:val="24"/>
        </w:rPr>
        <w:t xml:space="preserve">и ____________________________________________, в лице ________________________________, действующего на основании ________________, именуемое в дальнейшем </w:t>
      </w:r>
      <w:r>
        <w:rPr>
          <w:b/>
          <w:sz w:val="24"/>
          <w:szCs w:val="24"/>
        </w:rPr>
        <w:t>«Исполнитель»,</w:t>
      </w:r>
      <w:r>
        <w:rPr>
          <w:sz w:val="24"/>
          <w:szCs w:val="24"/>
        </w:rPr>
        <w:t xml:space="preserve"> являющееся победителем отбора поставщиков для муниципальных нужд (протокол заседания котировочной комиссии №____ от «  » ________ 2008г.), заключили настоящий контракт о нижеследующе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  <w:u w:val="single"/>
        </w:rPr>
        <w:t>1. Предмет контракт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обязуется по заданию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 xml:space="preserve">оказать услуги (совершить определенны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я или осуществлять определенную деятельность), а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обязуется своевременно оплатить </w:t>
      </w:r>
      <w:r>
        <w:rPr>
          <w:b/>
          <w:sz w:val="24"/>
          <w:szCs w:val="24"/>
        </w:rPr>
        <w:t xml:space="preserve">исполнителю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тоимость данных услуг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оказываемых услуг:     охрана   нежилых   помещений,   находящиеся   п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у: г.Астрахань, ул.Фиолетова,8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обязан передать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акт приемки оказанных услуг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уется оказать данные услуги личн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  <w:u w:val="single"/>
        </w:rPr>
        <w:t xml:space="preserve">2. Права и обязанности сторон </w:t>
      </w:r>
    </w:p>
    <w:p>
      <w:pPr>
        <w:pStyle w:val="Normal"/>
        <w:rPr/>
      </w:pPr>
      <w:r>
        <w:rPr>
          <w:sz w:val="24"/>
          <w:szCs w:val="24"/>
        </w:rPr>
        <w:t xml:space="preserve">2.1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1. Осуществлять охрану по графику и в объемах, в соответствии с техническим заданием и действующим законодательств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2. Обеспечивать соблюдение контрольно-пропускного режима и сохранности товарно-материальных ценностей на объекте;</w:t>
      </w:r>
    </w:p>
    <w:p>
      <w:pPr>
        <w:pStyle w:val="Normal"/>
        <w:jc w:val="both"/>
        <w:rPr/>
      </w:pPr>
      <w:r>
        <w:rPr>
          <w:sz w:val="24"/>
          <w:szCs w:val="24"/>
        </w:rPr>
        <w:t>2.1.3. Пресекать вынос имущества, материальных ценностей без разрешения администраци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4.Провести  в  ночное  время  регулярные _______ обходы  внутри  объекта,  с   целью выявления нарушения установленного порядка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5.Требовать от посетителей и сотрудников объекта соблюдения мер противопожарной безопас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6.Не допускать в помещениях объекта лиц, находящихся в состоянии  алкогольного или наркотического опья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7.При возникновении  ситуации  нарушения  общественного  порядка   или    создания предпосылок   ведущих   к  этому,   действовать согласно инструкции, уведомив при этом руководителя или лицо его заменяюще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8.Содержать предоставленные ему помещения в порядке, предусмотренном санитарными и противопожарными нормами и правилами эксплуатации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1.9. Не производить никаких перепланировок и переоборудования помещений, вызываемых потребностям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без письменного разрешения </w:t>
      </w:r>
      <w:r>
        <w:rPr>
          <w:b/>
          <w:sz w:val="24"/>
          <w:szCs w:val="24"/>
        </w:rPr>
        <w:t>заказч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10.Выполнять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 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>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. Производить оплату за оказываемые услуги после предъявлени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подлинника акта приема-передачи, в порядке, предусмотренным п.4.4. настояще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существить контроль  и технический надзор за оказанием услуг по охране объектов комитета имущественных отношений г.Астрахани в соответствии с условиями настояще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3. Обеспечить передачу </w:t>
      </w:r>
      <w:r>
        <w:rPr>
          <w:b/>
          <w:sz w:val="24"/>
          <w:szCs w:val="24"/>
        </w:rPr>
        <w:t xml:space="preserve">исполнителю </w:t>
      </w:r>
      <w:r>
        <w:rPr>
          <w:sz w:val="24"/>
          <w:szCs w:val="24"/>
        </w:rPr>
        <w:t>под охрану территорию, согласно дислокации, нормативно-техническую документацию по организации охраны и документацию по охранно-пожарной безопасности, помещение для размещения наряда охра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4. Выполнить в полном объеме все свои обязательства, предусмотренные другими статьями настояще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  Заказчик вправе при исполнении контракта в одностороннем порядке изменить объем всех предусмотренных контрактом услуг не более чем на пять процентов такого объема в случае выявления потребности в дополнительных услугах, не предусмотренных контрактом, но связанных с услугами, предусмотренными контрактом, или при прекращении потребности в предусмотренной контрактом части услуг. При этом по согласованию с исполнителем заказчик вправе изменить цену контракта пропорционально объему дополнительных услуг или объему части услуг. Но не более чем на пять процентов такой цены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  <w:u w:val="single"/>
        </w:rPr>
        <w:t>3.  Качество, комплектность и гарантийный ср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гарантирует качественность и своевременность оказываем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 При необходимости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выдать заказчику сертификат, гарантию качества, либо иные документы на оказываемые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 Срок устранения недостатков  устанавливаются  в  течение  5 дней  с    момента обнаружения дефект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4.Стоимость контракта и порядок расче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1  Стоимость оказываемых услуг в месяц составляет:______________________________ </w:t>
      </w:r>
    </w:p>
    <w:p>
      <w:pPr>
        <w:pStyle w:val="Normal"/>
        <w:rPr/>
      </w:pPr>
      <w:r>
        <w:rPr>
          <w:sz w:val="24"/>
          <w:szCs w:val="24"/>
        </w:rPr>
        <w:t>Стоимость должна оставаться фиксированной в течение всего срока выполнения контракта и не менять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2 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оказывает услуги, а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их;  исполнение  обязательств   п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нтракту оформляется актом приемки оказанных услуг, подписываемым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</w:t>
      </w:r>
      <w:r>
        <w:rPr>
          <w:b/>
          <w:sz w:val="24"/>
          <w:szCs w:val="24"/>
        </w:rPr>
        <w:t xml:space="preserve">  Заказчик</w:t>
      </w:r>
      <w:r>
        <w:rPr>
          <w:sz w:val="24"/>
          <w:szCs w:val="24"/>
        </w:rPr>
        <w:t xml:space="preserve">   в течение  15 рабочих дней   передает   в   муниципальное    казначейство   копию контракта и подлинный акт приемки оказанных услуг и следит за своевременностью перечисления денежных средст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4 Денежные    средства   за   оказанные    услуги     перечисляются    по    мере     поступ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нежных средств из городского бюджета, путем перечисления на расчетный счет </w:t>
      </w:r>
      <w:r>
        <w:rPr>
          <w:b/>
          <w:sz w:val="24"/>
          <w:szCs w:val="24"/>
        </w:rPr>
        <w:t xml:space="preserve">исполнителя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Срок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 Настоящий контракт   вступает в силу с 01 декабря 2008г. и действует до 01.03. 2009г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 В случае не оказание услуг в установленные срок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 одностороннего расторжения контракта с последующим применением к </w:t>
      </w:r>
      <w:r>
        <w:rPr>
          <w:b/>
          <w:sz w:val="24"/>
          <w:szCs w:val="24"/>
        </w:rPr>
        <w:t xml:space="preserve">исполнителю </w:t>
      </w:r>
      <w:r>
        <w:rPr>
          <w:sz w:val="24"/>
          <w:szCs w:val="24"/>
        </w:rPr>
        <w:t>санкций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  <w:u w:val="single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6.1 За нарушение 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2 За качество оказанных услуг ответственность несет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в соответствии с действующим законодательств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3 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лучае не  исполнения своих обязательств по контракту уплачивает пени в размере 3% от суммы контракта на расчетный счет </w:t>
      </w:r>
      <w:r>
        <w:rPr>
          <w:b/>
          <w:sz w:val="24"/>
          <w:szCs w:val="24"/>
        </w:rPr>
        <w:t>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 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не полностью, не частично не вправе  передавать (уступать третьему лицу) свои обязательства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>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рефинансирования ЦБ РФ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6.6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н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rmal"/>
        <w:jc w:val="both"/>
        <w:rPr/>
      </w:pPr>
      <w:r>
        <w:rPr>
          <w:sz w:val="24"/>
          <w:szCs w:val="24"/>
        </w:rPr>
        <w:t>6.7 Сторона, которая не исполняет своего обязательства вследствие действия непреодолимой силы, должна немедленно известить другую сторону  о препятствии и его влиянии на исполнение обязательств по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 Разрешение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>7.1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7.2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Во всем остальном, что не предусмотрено настоящим договорам, стороны руководствуются действующим законодательством РФ, Гражданским Кодексом РФ, иными нормативно- правовыми актами РФ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8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 равную юридическую силу, скрепленными печатями и подпис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8.2 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 на то представител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. Реквизиты и подписи сторон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  <w:u w:val="single"/>
        </w:rPr>
        <w:t>Исполнитель:</w:t>
      </w: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Заказчик:            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Комитет имущественны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имущественных отношений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г.Астраха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ГРКЦ ГУ Банка России по А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р/с 40204810500000000191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БИК 041203001 ИНН 301500038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КПП 301501001 КС 02015130050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414000 г.Астрахань,ул.Ленина,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тел. 30-60-37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Исполнитель                                                                              Заказчи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_____________________                                                      ______________Шабанова М.Р.</w:t>
      </w:r>
    </w:p>
    <w:sectPr>
      <w:type w:val="nextPage"/>
      <w:pgSz w:w="11906" w:h="16838"/>
      <w:pgMar w:left="1276" w:right="849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04:00Z</dcterms:created>
  <dc:creator>User</dc:creator>
  <dc:description/>
  <dc:language>en-US</dc:language>
  <cp:lastModifiedBy>фоминазс</cp:lastModifiedBy>
  <cp:lastPrinted>2007-06-28T16:32:00Z</cp:lastPrinted>
  <dcterms:modified xsi:type="dcterms:W3CDTF">2008-11-13T06:08:00Z</dcterms:modified>
  <cp:revision>6</cp:revision>
  <dc:subject/>
  <dc:title>Мэру города Астрахани</dc:title>
</cp:coreProperties>
</file>