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ЗАПРОС КОТИРОВКИ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услуг для муниципальных нужд г.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му :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: 13.11.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г.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14000 г.Астрахань,  ул.Ленина, 14 тел.44-41-5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Николай Михайл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.о. начальника обще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звание, адрес, номер тел., факс, Ф.И.О. и должность ответств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возможность осуществить закупку способом запроса котировки цен </w:t>
      </w:r>
      <w:r>
        <w:rPr>
          <w:sz w:val="28"/>
          <w:szCs w:val="28"/>
          <w:u w:val="single"/>
        </w:rPr>
        <w:t>охранные услуги</w:t>
      </w:r>
      <w:r>
        <w:rPr>
          <w:sz w:val="28"/>
          <w:szCs w:val="28"/>
        </w:rPr>
        <w:t xml:space="preserve"> нежилого помещения по адресу: г.Астрахань, ул.Фиолетова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165 000 руб.(ежемесячно по 55 0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а объекта (2 круглосуточных по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исполнения контракта:  28 февраля 200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за услуги будет произведена перечис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Вашего согласия принять участие в исполнении данных работ, просим представить котировочную заявку (котировку цен)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14000 г.Астрахань, ул.Ленина,1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9.11.2008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 окончания принять котировки це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услуг на охранные услуги учитывает затраты на страхования, уплату налога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        </w:t>
      </w:r>
      <w:r>
        <w:rPr>
          <w:sz w:val="28"/>
          <w:szCs w:val="28"/>
          <w:u w:val="single"/>
        </w:rPr>
        <w:t xml:space="preserve">Киселев Николай Михайлович / и.о. начальника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подпись, печать)                                                                 (должность)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43:00Z</dcterms:created>
  <dc:creator>User</dc:creator>
  <dc:description/>
  <dc:language>en-US</dc:language>
  <cp:lastModifiedBy>фоминазс</cp:lastModifiedBy>
  <cp:lastPrinted>2007-11-13T11:06:00Z</cp:lastPrinted>
  <dcterms:modified xsi:type="dcterms:W3CDTF">2008-11-13T05:58:00Z</dcterms:modified>
  <cp:revision>6</cp:revision>
  <dc:subject/>
  <dc:title>Мэру города Астрахани</dc:title>
</cp:coreProperties>
</file>