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ЗАПРОС КОТИРОВОК ЦЕН</w:t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 xml:space="preserve">1. Наименование заказчика, его почтовый адрес: </w:t>
      </w:r>
    </w:p>
    <w:p>
      <w:pPr>
        <w:pStyle w:val="Normal"/>
        <w:ind w:firstLine="539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МУЗ «Городская поликлиника №7»  414057 г. Астрахань, ул. М. Луконина 12 корпус3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Источник финансирования заказа: средства бюджета</w:t>
      </w:r>
    </w:p>
    <w:p>
      <w:pPr>
        <w:pStyle w:val="Normal"/>
        <w:ind w:firstLine="539"/>
        <w:rPr/>
      </w:pPr>
      <w:r>
        <w:rPr/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firstLine="539"/>
        <w:rPr/>
      </w:pPr>
      <w:r>
        <w:rPr/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25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/пленка «</w:t>
            </w:r>
            <w:r>
              <w:rPr>
                <w:lang w:val="en-US"/>
              </w:rPr>
              <w:t>Retina</w:t>
            </w:r>
            <w:r>
              <w:rPr/>
              <w:t>» 30х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/пленка «</w:t>
            </w:r>
            <w:r>
              <w:rPr>
                <w:lang w:val="en-US"/>
              </w:rPr>
              <w:t>Retina</w:t>
            </w:r>
            <w:r>
              <w:rPr/>
              <w:t>» 24х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Проявитель 15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Фиксаж 15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осстановитель 15 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арий сульфат 12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Бумага для ЭКГ 50х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Бумага для ЭКГ 57х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Бумага для ЭКГ 110х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4. Место доставки поставляемых товаров, место выполнения работ, место оказания услуг 414057 г. Астрахань, ул. М. Луконина,12 корпус 3</w:t>
      </w:r>
    </w:p>
    <w:p>
      <w:pPr>
        <w:pStyle w:val="Normal"/>
        <w:ind w:firstLine="539"/>
        <w:jc w:val="both"/>
        <w:rPr/>
      </w:pPr>
      <w:r>
        <w:rPr/>
        <w:t>5. Сроки поставок товаров, выполнения работ, оказания услуг: с момента подписания контракта до 30.09.2006г</w:t>
      </w:r>
    </w:p>
    <w:p>
      <w:pPr>
        <w:pStyle w:val="Normal"/>
        <w:ind w:firstLine="539"/>
        <w:rPr/>
      </w:pPr>
      <w:r>
        <w:rPr/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. </w:t>
      </w:r>
    </w:p>
    <w:p>
      <w:pPr>
        <w:pStyle w:val="Normal"/>
        <w:ind w:firstLine="539"/>
        <w:jc w:val="both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 41000, 00 рублей</w:t>
      </w:r>
    </w:p>
    <w:p>
      <w:pPr>
        <w:pStyle w:val="Normal"/>
        <w:ind w:firstLine="539"/>
        <w:jc w:val="both"/>
        <w:rPr/>
      </w:pPr>
      <w:r>
        <w:rPr/>
        <w:t>8. Место подачи котировочных заявок, срок их подачи, в том числе дата, время окончания срока подачи котировочных заявок: 17 часов 00 минут  11..07.06г ул. М. Луконина 12 корпус 3</w:t>
      </w:r>
    </w:p>
    <w:p>
      <w:pPr>
        <w:pStyle w:val="Normal"/>
        <w:ind w:firstLine="539"/>
        <w:jc w:val="both"/>
        <w:rPr/>
      </w:pPr>
      <w:r>
        <w:rPr/>
        <w:t>9. Срок и условия оплаты, поставок товаров, выполнения работ, оказания услуг: срок поставки с момента подписания контракта по 30.09.2006г, оплата за поставленную продукцию производится в течение 30 дней с момента поставки</w:t>
      </w:r>
    </w:p>
    <w:p>
      <w:pPr>
        <w:pStyle w:val="Normal"/>
        <w:ind w:firstLine="360"/>
        <w:jc w:val="both"/>
        <w:rPr/>
      </w:pPr>
      <w:r>
        <w:rPr/>
        <w:t xml:space="preserve">10. Срок подписания победителем в проведении запроса котировок муниципального контракта со дня подписания протокола, рассмотрения и оценки котировочных заявок: 10 дней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Главный врач МУЗ ГП №7                                                  И.Э. Покровски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1</cp:lastModifiedBy>
  <cp:lastPrinted>2006-05-03T10:48:00Z</cp:lastPrinted>
  <dcterms:modified xsi:type="dcterms:W3CDTF">2006-07-05T05:15:00Z</dcterms:modified>
  <cp:revision>45</cp:revision>
  <dc:subject/>
  <dc:title>Запрос котировок  цен </dc:title>
</cp:coreProperties>
</file>