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10.11.2008 г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/>
      </w:pPr>
      <w:r>
        <w:rPr>
          <w:b/>
          <w:sz w:val="23"/>
          <w:szCs w:val="23"/>
        </w:rPr>
        <w:t>Запрос котировок цен № 70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Комитет по жилищно-коммунальному хозяйству администрации г. Астрахани (414040, г. Астрахань, ул. Чехова, 10, тел./факс: 25-10-15, телефон для справок – 25-37-16, предусматривает размещение заказа на выполнение работ</w:t>
      </w:r>
      <w:r>
        <w:rPr>
          <w:b/>
          <w:sz w:val="23"/>
          <w:szCs w:val="23"/>
        </w:rPr>
        <w:t xml:space="preserve"> по газификации теплогенераторной детского сада № 45 по ул. Дальней, 93 в Ленинском районе города Астрахани (г. Астрахань, ул. Дальняя, 93, детский сад № 45)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Состав и объемы работ указаны в приложениях № 3 «Дефектная ведомость» и № 4 «Ведомость ресурсов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аксимальная стоимость – </w:t>
      </w:r>
      <w:r>
        <w:rPr>
          <w:b/>
          <w:sz w:val="23"/>
          <w:szCs w:val="23"/>
        </w:rPr>
        <w:t>458 670 рублей</w:t>
      </w:r>
      <w:r>
        <w:rPr>
          <w:sz w:val="23"/>
          <w:szCs w:val="23"/>
        </w:rPr>
        <w:t>, включает все необходимые расходы и обязательные платежи, НДС, страхование строительных рисков – 3 %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Срок выполнения работ – </w:t>
      </w:r>
      <w:r>
        <w:rPr>
          <w:b/>
          <w:sz w:val="23"/>
          <w:szCs w:val="23"/>
        </w:rPr>
        <w:t>до 31.12.2008 г.</w:t>
      </w:r>
      <w:r>
        <w:rPr>
          <w:sz w:val="23"/>
          <w:szCs w:val="23"/>
        </w:rPr>
        <w:t xml:space="preserve">, работы оплачиваются из городского бюджета, безналичный расчет, </w:t>
      </w:r>
      <w:r>
        <w:rPr/>
        <w:t>аванс – 30 % в процессе выполнения работ, полный расчет после подписания акта выполненных работ до 31.12.2008 г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Контракт заключается с подрядчиком, указавшим наименьшую цену. Контракт с победителем должен быть заключен не ранее 5-ти и не позднее 20 дней после размещения протокола котировочной комиссии на сайт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ашего согласия выполнить данные работы просим предоставить котировку цен по вышеуказанному адресу каб. 15 в срок до 19.10.2008 г. включительно до 17 ч. 30 мин. включительно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Дефектная ведомость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едомость ресурс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.о. председателя комитета по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жилищно-коммунальному хозяйству</w:t>
        <w:tab/>
        <w:tab/>
        <w:tab/>
        <w:tab/>
        <w:t xml:space="preserve">            И.А. Мартынов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25:00Z</dcterms:created>
  <dc:creator>***</dc:creator>
  <dc:description/>
  <cp:keywords/>
  <dc:language>en-US</dc:language>
  <cp:lastModifiedBy>***</cp:lastModifiedBy>
  <cp:lastPrinted>2008-10-16T15:56:00Z</cp:lastPrinted>
  <dcterms:modified xsi:type="dcterms:W3CDTF">2008-11-10T11:22:00Z</dcterms:modified>
  <cp:revision>3</cp:revision>
  <dc:subject/>
  <dc:title>06</dc:title>
</cp:coreProperties>
</file>