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КОНТРАКТ № 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 Астрахань</w:t>
        <w:tab/>
        <w:tab/>
        <w:tab/>
        <w:tab/>
        <w:tab/>
        <w:tab/>
        <w:tab/>
        <w:tab/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>_ 2008 г.</w:t>
      </w:r>
    </w:p>
    <w:p>
      <w:pPr>
        <w:pStyle w:val="FR2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Астрахани, в лице вице-мэра города Астрахани Выборнова А.Б., действующего на основании распоряжения мэра города Астрахани от 11.04.2006г. № 189-р-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, </w:t>
      </w:r>
      <w:r>
        <w:rPr>
          <w:rFonts w:cs="Times New Roman" w:ascii="Times New Roman" w:hAnsi="Times New Roman"/>
          <w:sz w:val="24"/>
          <w:szCs w:val="24"/>
        </w:rPr>
        <w:t xml:space="preserve">и Общество с ограниченной ответственностью «Региональное информационное агентство «Аверс»» в лице генерального директора Перепеченова Владислава Владимир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 Российской Федерации и на основании Протокола рассмотрения заявок № от «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 xml:space="preserve">2008 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№ 1 к настоящему муниципальному контракту) заключили настоящий муниципальный контракт (далее Контракт) </w:t>
      </w: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spacing w:lineRule="auto" w:line="216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0" w:right="0" w:firstLine="56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. Предмет контрак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Исполнитель  обязуется  по  заданию  заказчика  оказать  услуги (совершить   определенные   действия   или    осуществить    определенную деятельность), а заказчик  обязуется  своевременно  оплатить  исполнителю стоимость данных услуг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2. Наименование оказываемых услуг: 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по размещению информации (официальных, информационно-аналитических, публицистических, рекламных, обзорных и других материалов) о деятельности муниципального образования «Город Астрахань» в печатных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Исполнитель обязан передать заказчику акт приема-сдачи оказанных услу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Исполнитель обязуется оказать данные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TextBody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TextBody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Представлять информационные материалы, освещающие деятельность администрации МО г. Астрахань.</w:t>
      </w:r>
    </w:p>
    <w:p>
      <w:pPr>
        <w:pStyle w:val="TextBody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Принять оказанные услуги в случае надлежащего их исполнения по акту приема-сдачи оказанных услуг и оплатить услуги Исполнителя в порядке, предусмотренном разделом 4 настоящего контракта</w:t>
      </w:r>
    </w:p>
    <w:p>
      <w:pPr>
        <w:pStyle w:val="TextBody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Консультировать Исполнителя по вопросам, имеющим отношение к предмету настоящего контракта</w:t>
      </w:r>
    </w:p>
    <w:p>
      <w:pPr>
        <w:pStyle w:val="Normal"/>
        <w:autoSpaceDE w:val="false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ыполнить в полном объеме все свои обязательства, предусмотренные другими статьями  настоящего Контракта.</w:t>
      </w:r>
    </w:p>
    <w:p>
      <w:pPr>
        <w:pStyle w:val="Normal"/>
        <w:autoSpaceDE w:val="false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Исполнитель обязуется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Размещать информацию </w:t>
      </w:r>
      <w:r>
        <w:rPr>
          <w:rFonts w:cs="Times New Roman" w:ascii="Times New Roman" w:hAnsi="Times New Roman"/>
          <w:sz w:val="24"/>
          <w:szCs w:val="24"/>
        </w:rPr>
        <w:t>(официальные, информационно-аналитические, публицистические, рекламные, обзорные и другие материалы) о деятельности муниципального образования «Город Астрахань» в печатных средствах массовой информации по заявке заказчика. Объем информации предварительно согласовывать с Заказчиком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Представлять по факту оказанных услуг акт приема-сдачи оказанных услуг и счета.</w:t>
      </w:r>
    </w:p>
    <w:p>
      <w:pPr>
        <w:pStyle w:val="Normal"/>
        <w:autoSpaceDE w:val="false"/>
        <w:ind w:left="0" w:right="0" w:firstLine="36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Качество, комплектность и гарантийный ср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1. Исполнитель гарантирует качественность и своевременность оказываемых услу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2.  При  необходимости исполнитель обязан выдать заказчику сертификат, гарантию качества, либо иные документы на оказываемые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3. Срок устранения недостатков устанавливаются в течение 3 дней с момента обнаружения деф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Стоимость контракта и порядок расчетов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1. Стоимость оказываемых услуг составляет 499 000 (четыреста девяносто девять тысяч) рублей. Сумма агентского вознаграждения составляет 49 900 (сорок девять тысяч девятьсот) рублей. Стоимость  должна  оставаться  фиксированной   в    течение    всего срока выполнения контракта и не меняться за      за исключением появления условий, указанных в пункте 4.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  В случае выявления потребности в дополнительных услугах, не предусмотренных контрактом, но связанных с услугами, предусмотренными контрактом, или при прекращении потребности в предусмотренной контрактом части услуг, Заказчик вправе в одностороннем порядке изменить объем всех предусмотренных контрактом услуг, но не более чем на десять процентов. При этом, по согласованию с Исполнителем, Заказчик вправе изменить цену контракта пропорционально объему указанных дополнительных услуг или объему указанной части услуг, но не более чем на десять процентов такой цен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3.  Исполнитель  оказывает  услуги,  а  заказчик     принимает их; исполнение  обязательств   по   контракту   оформляется     актом приемки оказанных услуг, подписываемым исполнителем и заказчик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4.  Заказчик в течение 3 рабочих дней передает в муниципальное казначейство копию контракта и подлинный акт приема-сдачи оказанных услуг  и следит за своевременностью перечисления денеж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5.  Денежные  средства  за  оказанные услуги перечисляются </w:t>
      </w:r>
      <w:r>
        <w:rPr>
          <w:rFonts w:cs="Times New Roman" w:ascii="Times New Roman" w:hAnsi="Times New Roman"/>
          <w:sz w:val="24"/>
          <w:szCs w:val="24"/>
        </w:rPr>
        <w:t>по Безналичному расчету, в течение 10 дней после подписания акта приема-сдачи оказанных услуг. При наличии бюджетных средств возможно авансирование в размере до 30% от стоимости контракта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Срок действия контракта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1. Настоящий контракт вступает в  силу с  момента  подписания  его сторонами и действует до 31 декабря 2008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2. В случае не оказания  услуг  в  установленные  сроки заказчик имеет право, одностороннего расторжения контракта с  последующим применением  к    исполнителю    санкций,     предусмотренных  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Ответственность сторон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1. За   неисполнение или не надлежащее исполнение обязательств  стороны 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2. За   нарушение   условий  настоящего  контракта  стороны 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3. За качество оказанных услуг ответственность несет исполнител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4. Исполнитель  в  случае  не  исполнения  своих   обязательств по контракту уплачивает пени в размере  3% от суммы контракта  на  расчетный счет Заказч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5. Заказчик   в   случае   просрочки   исполнения      возложенных на   него обязательств несет ответственность в форме неустойки в  размере 1/300 действующей   на  день   уплаты   ставки  рефинансирования  ЦБ   РФ за каждый день проср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6. Ни одна из сторон настоящего контракта не несет ответственности перед   другой   стороной  за  невыполнение  обязательств,  обусловленное обстоятельствами,  возникшими  помимо  воли  и  желания  сторон и которые нельзя  предвидеть  или  избежать,   включая  объявленную или фактическую войну,    гражданские  волнения,    эпидемии,   блокаду,   землетрясения, наводнения, пожары и другие стихийные бедств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а, которая не исполняет своего  обязательства 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Приемка оказываемых услуг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ConsNormal"/>
        <w:bidi w:val="0"/>
        <w:ind w:left="0" w:right="0"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ка оказываемых услуг по объему и качеству осуществляется во время передачи акта приема работ Заказчику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соответствия по объему и качеству услуг требованиям Заказчика в акте приема-сдачи оказанных услуг должна быть сделана отметка о фактически принятых по объему и качеству услуг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При оказании услуг Заказчику и в случае его отказа от приемки оказанных услуг, составляется акт, подписываемый уполномоченными представителями сторон, в котором Заказчик обязан указать причины отказа, должность и фамилию лица, производившего приемку оказанных услуг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В случае отказа Заказчика составить акт, предусмотренный п. 7.3 настоящего договора, факт отказа удостоверяется односторонним актом, составленным представителем Исполнителя.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Разрешение споров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1. Все споры и разногласия между сторонами, возникающие  в  период действия   настоящего   контракта,   разрешаются    путем    переговоров, составлением дополнительного соглашения, подписываемого обеими  сторонами -  в  установленном  законом  порядке,  являющегося  неотъемлемой  частью настоящего контрак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2.   В  случае  неурегулирования  споров   и     разногласий путем переговоров  спор  подлежит   рассмотрению   в   порядке,   установленном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3. Во всем остальном, что не  предусмотрено  настоящим  договором, стороны руководствуются  действующим  законодательством  РФ,  Гражданским кодексом РФ, иными нормативно-правовыми актами РФ.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Прочие услов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.1. Настоящий контракт составлен в трех подлинных  экземплярах,  по одному для каждой из сторон по контракту и для управления  муниципального заказа  администрации   города,   имеющими   равную    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.2.  Любые   изменения   и   дополнения   к     настоящему договору действительны при условии,  если  они  совершены  в  письменной   форме и подписаны  надлежащим  образом  уполномоченными  на  то   представител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.</w:t>
      </w:r>
    </w:p>
    <w:p>
      <w:pPr>
        <w:pStyle w:val="ConsNonformat"/>
        <w:widowControl/>
        <w:tabs>
          <w:tab w:val="clear" w:pos="709"/>
          <w:tab w:val="left" w:pos="235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0. </w:t>
      </w:r>
      <w:bookmarkStart w:id="0" w:name="sub_2008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квизиты и подписи сторон:</w:t>
      </w:r>
    </w:p>
    <w:p>
      <w:pPr>
        <w:pStyle w:val="Normal"/>
        <w:ind w:left="360" w:right="0" w:hanging="0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. Астрахани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4000 г. Астрахань, ул. Чернышевского, 6</w:t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/ф. (8512) 22-55-88; 22-92-06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Астраханской области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начейство г. Астрахани</w:t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096134000</w:t>
        <w:tab/>
        <w:tab/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. Астрахани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002130020</w:t>
        <w:tab/>
        <w:tab/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015009178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30150100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РН 1033000821809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402266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Х 976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АТО 12401000000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це-мэр города Астрахани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А.Б. Выборнов</w:t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2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130"/>
        </w:tabs>
        <w:ind w:left="1130" w:hanging="360"/>
      </w:pPr>
    </w:lvl>
    <w:lvl w:ilvl="2">
      <w:start w:val="1"/>
      <w:numFmt w:val="decimal"/>
      <w:lvlText w:val="%1.%2.%3."/>
      <w:lvlJc w:val="left"/>
      <w:pPr>
        <w:tabs>
          <w:tab w:val="num" w:pos="1900"/>
        </w:tabs>
        <w:ind w:left="1900" w:hanging="360"/>
      </w:pPr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670" w:hanging="360"/>
      </w:pPr>
    </w:lvl>
    <w:lvl w:ilvl="4">
      <w:start w:val="1"/>
      <w:numFmt w:val="decimal"/>
      <w:lvlText w:val="%1.%2.%3.%4.%5."/>
      <w:lvlJc w:val="left"/>
      <w:pPr>
        <w:tabs>
          <w:tab w:val="num" w:pos="3440"/>
        </w:tabs>
        <w:ind w:left="3440" w:hanging="360"/>
      </w:pPr>
    </w:lvl>
    <w:lvl w:ilvl="5">
      <w:start w:val="1"/>
      <w:numFmt w:val="decimal"/>
      <w:lvlText w:val="%1.%2.%3.%4.%5.%6."/>
      <w:lvlJc w:val="left"/>
      <w:pPr>
        <w:tabs>
          <w:tab w:val="num" w:pos="4210"/>
        </w:tabs>
        <w:ind w:left="42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980"/>
        </w:tabs>
        <w:ind w:left="49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50"/>
        </w:tabs>
        <w:ind w:left="575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520"/>
        </w:tabs>
        <w:ind w:left="6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ind w:left="0" w:right="1800" w:hanging="0"/>
      <w:jc w:val="center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SchoolBookC;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8-09-23T10:10:00Z</cp:lastPrinted>
  <cp:revision>0</cp:revision>
  <dc:subject/>
  <dc:title/>
</cp:coreProperties>
</file>