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просу котирово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(котировка це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продукции для муниципальных нужд города Астраха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Кому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и Ленинского района г. Астрах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казчик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овара, работ, услу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место нахождения (для юридического лица), Ф.И.О.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 (для физического лица), банковские реквизи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 размещения заказ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ставки  товара (выполнения работ, оказания услуг)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условия оплаты поставок товаров, выполнения работ, оказания услуг 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словиями оплаты согла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  <w:tab/>
        <w:tab/>
        <w:t>_____________</w:t>
        <w:tab/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38:00Z</dcterms:created>
  <dc:creator>Munzak2</dc:creator>
  <dc:description/>
  <cp:keywords/>
  <dc:language>en-US</dc:language>
  <cp:lastModifiedBy>Munzak2</cp:lastModifiedBy>
  <dcterms:modified xsi:type="dcterms:W3CDTF">2008-10-31T13:39:00Z</dcterms:modified>
  <cp:revision>3</cp:revision>
  <dc:subject/>
  <dc:title/>
</cp:coreProperties>
</file>